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5387936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7430691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5245161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372341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