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2157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41711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237456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92558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