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82198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99898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54895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8467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