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434093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1399218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6424942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3643347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