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51830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58583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5381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63219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