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52644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708519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511598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727415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