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434591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545953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256639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4332462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