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23582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50739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742197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78601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