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033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6622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8719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24080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