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81357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49046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