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36714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63065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9534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3415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