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19448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88649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12281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