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076187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4782993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5960329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3983363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