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91557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20736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13718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31379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