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26467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88816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51996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36406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