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386299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925579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267325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