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932058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8489148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0565555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950060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