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750558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732178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794812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102658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