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46389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92534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