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00116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07195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