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9457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7028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4985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410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