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414245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4779857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764451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008122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