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51604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72062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94456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82496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