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75474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22976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68866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