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7581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0170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31264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93905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