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21460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65980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