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40502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90789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68177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07609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