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09722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52478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3402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8949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