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84614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80788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25326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33474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