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51133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17755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18502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41884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