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5833159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3647260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9953191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12695033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