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053808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405564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55300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