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80957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617051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655000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384511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