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0538070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0321507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5718829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2076278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