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=###########?#######����####&lt;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Y#</w:t>
        <w:tab/>
        <w:t>#####�###############�#####bjbj�W�W##################</w:t>
        <w:tab/>
        <w:t>####D##�=##�=##|#######P#######################��##########��##########��##################]#####@#######@###@#######@#######@#######@#######@###############T#######T#######T#######T###8###�#######�###\###T###########�###8#######8#######N#######N#######N#######N#######N#######N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###</w:t>
        <w:tab/>
        <w:t>###�###�###�###########################@#######N#######################N#######N#######N#######N###############�#######@#######@#######N###############N#######8#######�#######�#######�#######N#######@#######N#######@#######N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T#######T#######@#######@#######@#######@#######N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###�###�#######�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@#######@#############################################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N#######�###&lt;###�Q##���#T#######T#######T###N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DiscoveryGroupManagement Interf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#DiscoveryGroupManagement Interface Requirement#Section#Comments###The methods that modify the managed set of groups each take a single input parameter: a String array, none of whose elements may be null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Null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sNull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oupsNull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GroupsNullElement###The empty set is denoted by the empty array,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sNo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oupsNo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GroupsNo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roupsNoGroups###� and �no set� is indicated by null. No set indicates that all lookup services within the multicast radius of the implementation object should be discovered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sAll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All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oupsAll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GroupsAll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roupsAllGroups ###Invoking any of these methods with an input array that contains duplicate group names is equivalent to performing the invocation with the duplicates removed from the array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sD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D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GroupsD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roupsDups###The getGroups method returns an array consisting of the names of the groups in the managed set. 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oupsAll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oups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GroupsNoGroups###The getGroups � If the managed set of groups is empty, this method will return the empty array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GroupsNoGroups###The getGroups � This method takes no arguments as input, and will return a new array upon each invocation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GroupsNew###The addGroups method adds a set of group names to the managed set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BeginsOnAddGroupsAfterEmpty ###The addGroups � Once a new name is added to the managed set, attempts will be made to discover all (as yet) undiscovered lookup services that are members of the group having that name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BeginsOnAddGroupsAfterEmpty ###The addGroups � This method throws IOException. This is because an invocation of this method may result in the re-initiation of the discovery process, a process that can throw IOException when socket allocation occurs.#2.4.1####The addGroups � This method throws an UnsupportedOperationException if there is no managed set of groups to augment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GroupsUnsupportedOperation###The addGroups � If null is input, this method throws a NullPointerException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GroupsAllGroups###The addGroups � If the empty array is input, the managed set of groups will not change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GroupsNoGroups###The setGroups method replaces all of the group names in the managed set with names from a new set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SetGroupsAfter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SetGroupsAllAfter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oupsAll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oupsNo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oupsReplac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roupsReplaceSome###The setGroups � Once a new group name has been placed in the managed set, the entity will not be notified for lookup services belonging to that group that have already been discovered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SetGroupsAfter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SetGroupsAllAfter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oupsAll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oupsNo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oupsReplac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roupsReplaceSome ###The setGroups � Attempts to discover all (as yet) undiscovered lookup services belonging to that group will continue to be made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SetGroupsAfter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SetGroupsAllAfter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oupsAll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oupsNo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oupsReplac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roupsReplaceSome ###The setGroups � If null is input to setGroups, then attempts will be made to discover all (as yet) undiscovered lookup services located within the multicast radius of the implementation object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BeginsOnSetGroupsAllAfter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roupsAllGroups ###The setGroups � If the empty array is input, then group discovery will cease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GroupsNoGroups###This method throws IOException. This is because an invocation of this method may result in the re-initiation of the discovery process, a process that can throw IOException when socket allocation occurs.#2.4.1####The removeGroups method deletes a set of group names from the managed set of groups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GroupsRemov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GroupsRemoveSome,###The removeGroups � This method throws an UnsupportedOperationException if there is no managed set of groups from which to remove elements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GroupsUnsupportedOperation###The removeGroups � If null is input to removeGroups, a NullPointerException will be thrown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GroupsAllGroups###The removeGroups � If the empty array is input to removeGroups, the managed set of groups will not change.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GroupsRemoveNone###Any already-discovered lookup service that is a member of one or more group(s) removed from the managed set by either setGroups or removeGroups will be discarded and will not be eligible for discovery;#2.4.1#Te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apache.river.qa.spec.lookup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GroupsRemov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GroupsRemoveSom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b/qa/src/org/apache/river/qa/doc/# FILENAME #discoverygroupmanagement-req#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###1###V###W###u###v###�###�###�###�###�###############�###�###�###E###d###h###�###�###�###0###6###�###�###�####</w:t>
        <w:tab/>
        <w:t>###</w:t>
        <w:tab/>
        <w:t>##~</w:t>
        <w:tab/>
        <w:t>##�</w:t>
        <w:tab/>
        <w:t>##�</w:t>
        <w:tab/>
        <w:t>##�</w:t>
        <w:tab/>
        <w:t>##�</w:t>
        <w:tab/>
        <w:t>##'</w:t>
        <w:br/>
        <w:t>##+</w:t>
        <w:br/>
        <w:t>##5</w:t>
        <w:br/>
        <w:t>##�</w:t>
        <w:br/>
        <w:t>##�</w:t>
        <w:br/>
        <w:t>##�</w:t>
        <w:br/>
        <w:t>##�</w:t>
        <w:br/>
        <w:t>##�</w:t>
        <w:br/>
        <w:t>##########�###�###�#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P###T###^###c###h###�###�###�###�###�###�###�###?###E###�###�###�###�###�###�###�###�#######�#�#�#�����#��#��#����#��#����#����#����#����#����#��������#������#��������#����#����#���######B*##B*#CJ##OJ##QJ##h####OJ##QJ##h###OJ##QJ##h###5#�#6#�#Y####0###1###4###c###k###t###u###v###############5###M###c###y###�###�############�############�############�############�############�############�t###########�############�############�############�############�############�############�############�############�################################################################$#####</w:t>
        <w:br/>
        <w:t>&amp;##F###$##F###$##$##�l##4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#$##$######�`�####$#######0###1###4###c###k###t###u###v###############5###M###c###y###�###�###�###�###�###�###�###########1###C###D###E###�###�###�#######�������������������������{wmhc^Y##############</w:t>
        <w:tab/>
        <w:t>###</w:t>
        <w:br/>
        <w:t>##���</w:t>
        <w:tab/>
        <w:t>###</w:t>
        <w:br/>
        <w:t>##���</w:t>
        <w:tab/>
        <w:t>###</w:t>
        <w:br/>
        <w:t>##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#���</w:t>
        <w:tab/>
        <w:t>###</w:t>
        <w:br/>
        <w:t>#1���</w:t>
        <w:tab/>
        <w:t>###</w:t>
        <w:br/>
        <w:t>#:���</w:t>
        <w:tab/>
        <w:t>###</w:t>
        <w:br/>
        <w:t>#@���</w:t>
        <w:tab/>
        <w:t>###</w:t>
        <w:br/>
        <w:t>#m���####</w:t>
        <w:br/>
        <w:t>#n���###</w:t>
        <w:tab/>
        <w:t>#</w:t>
        <w:br/>
        <w:t>########o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#���</w:t>
        <w:tab/>
        <w:t>###</w:t>
        <w:br/>
        <w:t>#����####</w:t>
        <w:br/>
        <w:t>#����###</w:t>
        <w:tab/>
        <w:t>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##����####### �###�###�###�###�###�###�###########1###C###D###E###�###�###�#######,###B###V###m###��###########�############�############�############�############�############�############�############�############�############��###########�############�############�############�############�############�############�############�############�########################$#####</w:t>
        <w:br/>
        <w:t>&amp;##F###$#E###$##$##�l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##,###B###V###m###�###�###�###0###6###?###e###t###�###�###�###�###�####</w:t>
        <w:tab/>
        <w:t>###</w:t>
        <w:tab/>
        <w:t>###</w:t>
        <w:tab/>
        <w:t>##=</w:t>
        <w:tab/>
        <w:t>##H</w:t>
        <w:tab/>
        <w:t>##\</w:t>
        <w:tab/>
        <w:t>##j</w:t>
        <w:tab/>
        <w:t>##|</w:t>
        <w:tab/>
        <w:t>##}</w:t>
        <w:tab/>
        <w:t>##~</w:t>
        <w:tab/>
        <w:t>##�</w:t>
        <w:tab/>
        <w:t>##�</w:t>
        <w:tab/>
        <w:t>##�</w:t>
        <w:tab/>
        <w:t>###</w:t>
        <w:br/>
        <w:t>##%</w:t>
        <w:br/>
        <w:t>##����������Ŀ�����������zvlgb]XS##</w:t>
        <w:tab/>
        <w:t>###</w:t>
        <w:br/>
        <w:t>#����</w:t>
        <w:tab/>
        <w:t>###</w:t>
        <w:br/>
        <w:t>##���</w:t>
        <w:tab/>
        <w:t>###</w:t>
        <w:br/>
        <w:t>##���</w:t>
        <w:tab/>
        <w:t>###</w:t>
        <w:br/>
        <w:t>#"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Y���####</w:t>
        <w:br/>
        <w:t>#Z���###</w:t>
        <w:tab/>
        <w:t>#</w:t>
        <w:br/>
        <w:t>########[���</w:t>
        <w:tab/>
        <w:t>###</w:t>
        <w:br/>
        <w:t>#i���</w:t>
        <w:tab/>
        <w:t>###</w:t>
        <w:br/>
        <w:t>#{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}���####</w:t>
        <w:br/>
        <w:t>#~���###</w:t>
        <w:tab/>
        <w:t>#</w:t>
        <w:br/>
        <w:t>########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# m###�###�###�###0###6###?###e###t###�###�###�###�###�####</w:t>
        <w:tab/>
        <w:t>###</w:t>
        <w:tab/>
        <w:t>###</w:t>
        <w:tab/>
        <w:t>##=</w:t>
        <w:tab/>
        <w:t>##H</w:t>
        <w:tab/>
        <w:t>##\</w:t>
        <w:tab/>
        <w:t>##j</w:t>
        <w:tab/>
        <w:t>##�############��###########�############�############�############�############�############�############�############�############�############�\###########�############�############�############�############�############�############�############�########################</w:t>
        <w:br/>
        <w:t>&amp;##F###$#E###$##$##�l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j</w:t>
        <w:tab/>
        <w:t>##|</w:t>
        <w:tab/>
        <w:t>##}</w:t>
        <w:tab/>
        <w:t>##~</w:t>
        <w:tab/>
        <w:t>##�</w:t>
        <w:tab/>
        <w:t>##�</w:t>
        <w:tab/>
        <w:t>##�</w:t>
        <w:tab/>
        <w:t>###</w:t>
        <w:br/>
        <w:t>##%</w:t>
        <w:br/>
        <w:t>##&amp;</w:t>
        <w:br/>
        <w:t>##'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(###�############��###########�############�############�############�############�############�############��###########�############�############�############�############�############�############��###########�############�############�############�########################</w:t>
        <w:br/>
        <w:t>&amp;##F###$#E###$##$##�l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%</w:t>
        <w:br/>
        <w:t>##&amp;</w:t>
        <w:br/>
        <w:t>##'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(###N###Y######�###�#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|rmhc_UP#</w:t>
        <w:tab/>
        <w:t>###</w:t>
        <w:br/>
        <w:t>#z���####</w:t>
        <w:br/>
        <w:t>#{���###</w:t>
        <w:tab/>
        <w:t>#</w:t>
        <w:br/>
        <w:br/>
        <w:t>#######|���</w:t>
        <w:tab/>
        <w:t>###</w:t>
        <w:br/>
        <w:t>#}���</w:t>
        <w:tab/>
        <w:t>###</w:t>
        <w:br/>
        <w:t>#����</w:t>
        <w:tab/>
        <w:t>###</w:t>
        <w:br/>
        <w:t>#^���####</w:t>
        <w:br/>
        <w:t>#_���###</w:t>
        <w:tab/>
        <w:t>#</w:t>
        <w:br/>
        <w:tab/>
        <w:t>#######`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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*���####</w:t>
        <w:br/>
        <w:t>#+���###</w:t>
        <w:tab/>
        <w:t>#</w:t>
        <w:br/>
        <w:t>########,���</w:t>
        <w:tab/>
        <w:t>###</w:t>
        <w:br/>
        <w:t>#9���</w:t>
        <w:tab/>
        <w:t>###</w:t>
        <w:br/>
        <w:t>#_���</w:t>
        <w:tab/>
        <w:t>###</w:t>
        <w:br/>
        <w:t>#h���</w:t>
        <w:tab/>
        <w:t>###</w:t>
        <w:br/>
        <w:t>#n���</w:t>
        <w:tab/>
        <w:t>###</w:t>
        <w:br/>
        <w:t>#����####</w:t>
        <w:br/>
        <w:t>#����###</w:t>
        <w:tab/>
        <w:t>#</w:t>
        <w:br/>
        <w:t>########����##(###N###Y######�###�#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#########�############�############��###########�############�############�############�############�############�############�############��###########�############�############�############�############�(###########�############�############�########################</w:t>
        <w:br/>
        <w:t>&amp;##F###$#E###$##$##�l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�</w:t>
      </w:r>
    </w:p>
    <w:p>
      <w:pPr>
        <w:pStyle w:val="PreformattedText"/>
        <w:bidi w:val="0"/>
        <w:jc w:val="left"/>
        <w:rPr/>
      </w:pPr>
      <w:r>
        <w:rPr/>
        <w:t>######</w:t>
        <w:br/>
        <w:t>###0###N###O###P###�###�###�###�###�###�###�###?###E###N###t###�###�###�###�###�###�### ###F###o###�###�###�###�###�###�����������������������{vqlgb]Y#######################@���</w:t>
        <w:tab/>
        <w:t>###</w:t>
        <w:br/>
        <w:t>#U���</w:t>
        <w:tab/>
        <w:t>###</w:t>
        <w:br/>
        <w:t>#j���</w:t>
        <w:tab/>
        <w:t>###</w:t>
        <w:br/>
        <w:t>#}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#���</w:t>
        <w:tab/>
        <w:t>###</w:t>
        <w:br/>
        <w:t>##���</w:t>
        <w:tab/>
        <w:t>###</w:t>
        <w:br/>
        <w:t>##���</w:t>
        <w:tab/>
        <w:t>###</w:t>
        <w:br/>
        <w:t>#x���####</w:t>
        <w:br/>
        <w:t>#y���###</w:t>
        <w:tab/>
        <w:t>#</w:t>
        <w:br/>
      </w:r>
    </w:p>
    <w:p>
      <w:pPr>
        <w:pStyle w:val="PreformattedText"/>
        <w:bidi w:val="0"/>
        <w:jc w:val="left"/>
        <w:rPr/>
      </w:pPr>
      <w:r>
        <w:rPr/>
        <w:t>#######z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#���####</w:t>
        <w:br/>
        <w:t>##���###</w:t>
        <w:tab/>
        <w:t>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���</w:t>
        <w:tab/>
        <w:t>###</w:t>
        <w:br/>
        <w:t>#.���</w:t>
        <w:tab/>
        <w:t>###</w:t>
        <w:br/>
        <w:t>#T���</w:t>
        <w:tab/>
        <w:t>###</w:t>
        <w:br/>
        <w:t>#]���</w:t>
        <w:tab/>
        <w:t>###</w:t>
        <w:br/>
        <w:t>#c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#���######</w:t>
        <w:br/>
        <w:t>###0###N###O###P###�###�###�###�###�###�###�###?###E###N###t###�###�###�###�###�############�############�############�\###########�############�############�############�############�############�############��###########�############�############�############�############�############�############��###########�############�########################</w:t>
        <w:br/>
        <w:t>&amp;##F###$#E###$##$##�l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�###�###�### ###F###o###�###�###�###�###�###�###{###�###�###�###�###�#######&amp;###;###�############�############�############�############�############�############�############�############�############�D###########�############�############�############�############�############�############�############�############�############�########################</w:t>
        <w:br/>
        <w:t>&amp;##F###$#E###$##$##�l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�###�###{###�###�###�###�###�#######&amp;###;###Q###R###S###�###�###�###</w:t>
        <w:tab/>
        <w:t>###/###X###l######�###�###�###�###n###t###}###�###�###�###�###����������ÿ�����������upkfa\WS###### ���</w:t>
        <w:tab/>
        <w:t>###</w:t>
        <w:br/>
        <w:t>#4���</w:t>
        <w:tab/>
        <w:t>###</w:t>
        <w:br/>
        <w:t>#]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T���####</w:t>
        <w:br/>
        <w:t>#U���###</w:t>
        <w:tab/>
        <w:t>#</w:t>
        <w:br/>
        <w:t>########V���</w:t>
        <w:tab/>
        <w:t>###</w:t>
        <w:br/>
        <w:t>#l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#���</w:t>
        <w:tab/>
        <w:t>###</w:t>
        <w:br/>
        <w:t>#&amp;���</w:t>
        <w:tab/>
        <w:t>###</w:t>
        <w:br/>
        <w:t>#,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#���</w:t>
        <w:tab/>
        <w:t>###</w:t>
        <w:br/>
        <w:t>#*���</w:t>
        <w:tab/>
        <w:t>###</w:t>
        <w:br/>
        <w:t>#P���</w:t>
        <w:tab/>
        <w:t>###</w:t>
        <w:br/>
        <w:t>#v���</w:t>
        <w:tab/>
        <w:t>###</w:t>
        <w:br/>
        <w:t>#���</w:t>
        <w:tab/>
        <w:t>###</w:t>
        <w:br/>
        <w:t>#����</w:t>
        <w:tab/>
        <w:t>###</w:t>
        <w:br/>
        <w:t>#&gt;���####</w:t>
        <w:br/>
        <w:t>#?���###</w:t>
        <w:tab/>
        <w:t>#</w:t>
        <w:br/>
        <w:t>##### ########{###�###S###W###c###�###�###�###�###�###�###�###�###�###n###t###�###�###�###0###6###y###�###�#######%###D###J###M###Q###^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1###O###�###�###�###�###�###################"###7###G###M###�###�###�###�###�###�#######M###�###�###�###�###�###�###########|###�###�###�###�###�###�###�###���#����#��������#����#������#����#������#����������#������#��������#������####################################h##mH####j####U##h##nH</w:t>
        <w:tab/>
        <w:t>###h##nH</w:t>
        <w:tab/>
        <w:t>##OJ##QJ##h###B*#CJ##OJ##QJ##h####OJ##QJ##h###5#�OJ##QJ##h##L;###Q###R###S###�###�###�###</w:t>
        <w:tab/>
        <w:t>###/###X###l######�###�###�###�###n###t###}###�###�###�############�d###########�############�############�############�############�############�############�############�############�############�############�############��###########�############�############�############�############�############�########################</w:t>
        <w:br/>
        <w:t>&amp;##F###$#E###$##$##�l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�###�###�###�###0###6###?###e###w###x###y###D###J###K###L###M###�###�###�###�###�###�############�\###########�############�############�############�############�############�############�P###########�############�############�############�############��###########�############�############�############�############�############�########################</w:t>
        <w:br/>
        <w:t>&amp;##F###$#E###$##$##�l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�###�###0###6###?###e###w###x###y###D###J###K###L###M###�###�###�###�###�###############�###�###�###�###�###�###�###G###M###���������Ŀ�����������{vqlh^YT##############</w:t>
        <w:tab/>
        <w:t>###</w:t>
        <w:br/>
        <w:t>#����</w:t>
        <w:tab/>
        <w:t>###</w:t>
        <w:br/>
        <w:t>##���####</w:t>
        <w:br/>
        <w:t>##���###</w:t>
        <w:tab/>
        <w:t>#</w:t>
        <w:br/>
        <w:t>#########���</w:t>
        <w:tab/>
        <w:t>###</w:t>
        <w:br/>
        <w:t>#8���</w:t>
        <w:tab/>
        <w:t>###</w:t>
        <w:br/>
        <w:t>#^���</w:t>
        <w:tab/>
        <w:t>###</w:t>
        <w:br/>
        <w:t>#g���</w:t>
        <w:tab/>
        <w:t>###</w:t>
        <w:br/>
        <w:t>#m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#���</w:t>
        <w:tab/>
        <w:t>###</w:t>
        <w:br/>
        <w:t>#)���</w:t>
        <w:tab/>
        <w:t>###</w:t>
        <w:br/>
        <w:t>#O���</w:t>
        <w:tab/>
        <w:t>###</w:t>
        <w:br/>
        <w:t>#X���</w:t>
        <w:tab/>
        <w:t>###</w:t>
        <w:br/>
        <w:t>#^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#���####</w:t>
        <w:br/>
        <w:t>##���###</w:t>
        <w:tab/>
        <w:t>#</w:t>
        <w:br/>
        <w:t>######�###############�###�###�###�###�###�###�###G###M###V###|###�###�###�###�###########�############��###########�############�############�############�############�############�############��###########�############�############�############�############�############�############��###########�############�############�############�########################</w:t>
        <w:br/>
        <w:t>&amp;##F###$#E###$##$##�l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M###V###|###�###�###�###�###########4###K###L###M###########&amp;###L###c###z###{###|###�###�###�###�###�###�###�###�###�###����������Ż�������#��������######################################################################################################################################################################################################################################</w:t>
        <w:br/>
        <w:t>#����###</w:t>
        <w:tab/>
        <w:t>#</w:t>
        <w:br/>
        <w:t>########����</w:t>
        <w:tab/>
        <w:t>###</w:t>
        <w:br/>
        <w:t>#����</w:t>
        <w:tab/>
        <w:t>###</w:t>
        <w:br/>
        <w:t>#����</w:t>
        <w:tab/>
        <w:t>###</w:t>
        <w:br/>
        <w:t>#����</w:t>
        <w:tab/>
        <w:t>###</w:t>
        <w:br/>
        <w:t>##���</w:t>
        <w:tab/>
        <w:t>###</w:t>
        <w:br/>
        <w:t>#l���####</w:t>
        <w:br/>
        <w:t>#m���###</w:t>
        <w:tab/>
        <w:t>#</w:t>
        <w:br/>
        <w:t>########n���</w:t>
        <w:tab/>
        <w:t>###</w:t>
        <w:br/>
        <w:t>#����</w:t>
        <w:tab/>
        <w:t>###</w:t>
        <w:br/>
        <w:t>#����</w:t>
        <w:tab/>
        <w:t>###</w:t>
        <w:br/>
        <w:t>#����######4###K###L###M###########&amp;###L###c###z###{###|###�###�###�###�###�############�############��###########�############�############�############�############�############�############�############�############�############�############�############�############�##################################################################$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�!#####</w:t>
        <w:br/>
        <w:t>&amp;##F###$#E###$##$##�l##4##�##########################�\##��*#d#4#�&amp;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#############�#########################################$######��/ ��=!�##"�###��#$��#%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##[###########0##@��#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#o#r#m#a#l#########_H##mH</w:t>
        <w:tab/>
        <w:t>#sH</w:t>
        <w:tab/>
        <w:t>#tH</w:t>
        <w:tab/>
        <w:t>###F##@#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H#e#a#d#i#n#g# #2########$##��##�&lt;#@&amp;###5#�6#�CJ##OJ##QJ################&lt;#A@���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#e#f#a#u#l#t# #P#a#r#a#g#r#a#p#h# #F#o#n#t#############,##@##�#,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##,# @####,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######�###C##D##I#����########################################O###O###O###R###########�###############�###m###j</w:t>
        <w:tab/>
        <w:t>##(#######�###;###�###�#######�###########################################!###########%</w:t>
        <w:br/>
        <w:t>##�</w:t>
      </w:r>
    </w:p>
    <w:p>
      <w:pPr>
        <w:pStyle w:val="PreformattedText"/>
        <w:bidi w:val="0"/>
        <w:jc w:val="left"/>
        <w:rPr/>
      </w:pPr>
      <w:r>
        <w:rPr/>
        <w:t>##�###�###M###�########################### ### ###+###H###R#####����########3###5###K###M###w###y###�###�###�###�###################/###1###B###�###########*###,###@###B###T###V###k###m######?###c###e###r###t###�###�###�###�###�#######;###=###F###H###Z###\###h###j###{###�###########$###�###�###�###�###(###L###N###W###Y###}###I###m###o###x###z###�###</w:t>
        <w:br/>
        <w:br/>
        <w:t>##.</w:t>
        <w:br/>
        <w:t>##0</w:t>
        <w:br/>
        <w:t>##M</w:t>
        <w:br/>
        <w:t>##�</w:t>
        <w:br/>
        <w:t>##�</w:t>
        <w:br/>
        <w:t>##�</w:t>
        <w:br/>
        <w:t>##�</w:t>
        <w:br/>
        <w:t>##N###r###t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$###&amp;###9###;###O###�#######</w:t>
        <w:tab/>
        <w:t>###-###/###V###X###j###l###}######�###�###�###}###�###�###�###�###�###?###c###e###v###�###�###�###�###�#######�###�###�###�###V###z###|###�#######2###4###J###&amp;###J###L###a###c###y###|###}###�###�###�###�###�###�###�###�###�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3###�###�###G###J###�#######?###c#######;###�#######�###�###(###L###I###m###</w:t>
        <w:br/>
        <w:br/>
        <w:t>##.</w:t>
        <w:br/>
        <w:t>##p</w:t>
        <w:br/>
        <w:t>##q</w:t>
        <w:br/>
        <w:t>##�</w:t>
        <w:br/>
        <w:t>##�</w:t>
        <w:br/>
        <w:t>##N###r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}###�###?###c###�###�###�###�###########V###z#######2###&amp;###J###|###�###�###�###�################################################################################################################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#M#I# #S#o#f#t#w#a#r#e###P#:#\#d#o#c#\#j#i#n#i#1#.#1#-#t#e#s#t#\#d#g#m#-#r#e#q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F#\#\#r#a#g#l#a#n#~#1#\#q#a#\#s#r#c#\#c#o#m#\#s#u#n#\#j#i#n#i#\#q#a#\#d#o#c#\#d#i#s#c#o#v#e#r#y#g#r#o#u#p#m#a#n#a#g#e#m#e#n#t#-#r#e#q#.#d#o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=#D#:#\#T#E#M#P#\#A#u#t#o#R#e#c#o#v#e#r#y# #s#a#v#e# #o#f# #d#i#s#c#o#v#e#r#y#g#r#o#u#p#m#a#n#a#g#e#m#e#n#t#-#r#e#q#.#a#s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=#D#:#\#T#E#M#P#\#A#u#t#o#R#e#c#o#v#e#r#y# #s#a#v#e# #o#f# #d#i#s#c#o#v#e#r#y#g#r#o#u#p#m#a#n#a#g#e#m#e#n#t#-#r#e#q#.#a#s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=#D#:#\#T#E#M#P#\#A#u#t#o#R#e#c#o#v#e#r#y# #s#a#v#e# #o#f# #d#i#s#c#o#v#e#r#y#g#r#o#u#p#m#a#n#a#g#e#m#e#n#t#-#r#e#q#.#a#s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=#D#:#\#T#E#M#P#\#A#u#t#o#R#e#c#o#v#e#r#y# #s#a#v#e# #o#f# #d#i#s#c#o#v#e#r#y#g#r#o#u#p#m#a#n#a#g#e#m#e#n#t#-#r#e#q#.#a#s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=#D#:#\#T#E#M#P#\#A#u#t#o#R#e#c#o#v#e#r#y# #s#a#v#e# #o#f# #d#i#s#c#o#v#e#r#y#g#r#o#u#p#m#a#n#a#g#e#m#e#n#t#-#r#e#q#.#a#s#d####H�,&gt;`�</w:t>
        <w:br/>
        <w:t>�#�#�#�#�#�#�#�#�###################h############��##���#�###�##^��#`���####.######�##########h############��##���#�###�##^��#`���####.######�##########h############�p##�L�#�###p##^�p#`�L�####.######�##########h############�@##���#�###@##^�@#`���####.######�##########h############�###���#�######^�##`���####.######�##########h############��##�L�#�###�##^��#`�L�####.######�##########h############��##���#�###�##^��#`���####.######�##########h############��##���#�###�##^��#`���####.######�##########h############�P##�L�#�###P##^�P#`�L�####.######H�,############������######�@########0###�M-#################*#d##########�###0####@######G#�#############�###############�#######T#i#m#e#s# #N#e#w# #R#o#m#a#n###5#�################################�####S#y#m#b#o#l###3&amp;�#############�###############�#######A#r#i#a#l###71�#####################################C#o#u#r#i#e#r###"###q#�##��###h#####J:B&amp;��Ufh�Uf##f###@###�#####</w:t>
        <w:tab/>
        <w:t>#######'#########################$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20##############�#############################################�###########################��########/#D#i#s#c#o#v#e#r#y#G#r#o#u#p#M#a#n#a#g#e#m#e#n#t# #I#n#t#e#r#f#a#c#e# #R#e#q#u#i#r#e#m#e#n#t#s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#M#I# #S#o#f#t#w#a#r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i#a#n# #M#u#r#p#h#y################################################################################################��##########################�����Oh#��##+'��0###�###########�#######�#######�#######�#######�#######################$###</w:t>
        <w:tab/>
        <w:t>###&lt;#######H###</w:t>
        <w:br/>
        <w:t>###d####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|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0###DiscoveryGroupManagement Interface Requirements##########isc####</w:t>
      </w:r>
    </w:p>
    <w:p>
      <w:pPr>
        <w:pStyle w:val="PreformattedText"/>
        <w:bidi w:val="0"/>
        <w:jc w:val="left"/>
        <w:rPr/>
      </w:pPr>
      <w:r>
        <w:rPr/>
        <w:t>###SMI Software#pMa#########MI #########MI ########Normal#t####</w:t>
      </w:r>
    </w:p>
    <w:p>
      <w:pPr>
        <w:pStyle w:val="PreformattedText"/>
        <w:bidi w:val="0"/>
        <w:jc w:val="left"/>
        <w:rPr/>
      </w:pPr>
      <w:r>
        <w:rPr/>
        <w:t>###Brian Murphy#pMa########11#a########Microsoft Word 8.0#e@####��?####@####������#@#####P�lq�#@####�u#���#############@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l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Sun Microsystems##p#####'#######</w:t>
        <w:tab/>
        <w:t>#######�#######j###########################################0###DiscoveryGroupManagement Interface Requirement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�########### #######6#######&gt;###########</w:t>
        <w:br/>
        <w:t>###_PID_GUID#####�###A###N###{#3#9#3#E#E#3#8#0#-#E#7#1#2#-#1#1#D#4#-#8#B#2#1#-#0#0#6#0#0#8#9#F#5#A#4#C#}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����$###%###&amp;###'###(###)###*###+###����-###.###/###0###1###2###3###����5###6###7###8###9###:###;###��������&gt;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OW############�######F########^###�@5(�#######��������#####</w:t>
        <w:tab/>
        <w:t>######�######F#####������##%,#���#@###�###\#V#1#T#a#b#l#e###f#e#P#D#E#\#J#A#V#A#\#B#I#N#\#M#S#P#a#n#D#B#.#d#l#####������������n#D#B#.#d#l#l###########################�#######W#o#r#d#D#o#c#u#m#e#n#t#################################################��������#########################################D########S#u#m#m#a#r#y#I#n#f#o#r#m#a#t#i#o#n###########################(###########����####################################,#############D#o#c#u#m#e#n#t#S#u#m#m#a#r#y#I#n#f#o#r#m#a#t#i#o#n###########8###������������0#\#D#e#f#a#u#l#t###�###�###########4#######\#\###C#o#m#p#O#b#j###E###\#h###h###C#O#M#\#S#U#N#\#J#I#N#I#\#Q#A#\#############����O#V#E#R#Y#G#R#O#U#P#####################j###E#Q#O#b#j#e#c#t#P#o#o#l#####MEOW############�######F########^###�@5(####������������#####################%,#���##%,#���#####�######F########�######F####P#####3###\\raglan~1\qa\src\com\sun\jini\qa\####������������#</w:t>
      </w:r>
    </w:p>
    <w:p>
      <w:pPr>
        <w:pStyle w:val="PreformattedText"/>
        <w:bidi w:val="0"/>
        <w:jc w:val="left"/>
        <w:rPr/>
      </w:pPr>
      <w:r>
        <w:rPr/>
        <w:t>#��####################�###�#####\#\#r#a#g#l#a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