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w:t>
        <w:tab/>
        <w:t>#####�###############��####bjbj�W�W##################</w:t>
        <w:tab/>
        <w:t>####2##�=##�=##f�######I#######################��##########��##########��##################]#####�#######�###�#######�#######�#######�#######�###############�#######�#######�#######�###8###�###&lt;#######�###�#######\V##�###�#######�#######�#######�#######�#######�#######�#######�#######!V#######V#######V#######V#######V#######V#######V##$###JW##�###&gt;Y##�###GV######################�#######�#######################�#######�#######�#######�#######GV##############�#######�#######�###############�#######�###############################�###j</w:t>
        <w:tab/>
        <w:t>##�#######�#######�#######�#######!V######################�#######�#######�#######�#######�#######�#######�#######!V##########�###############�###QJ##�</w:t>
        <w:br/>
        <w:t>##�#######�###############################################################!V######�###########�###�)����#�#######�#######R</w:t>
      </w:r>
    </w:p>
    <w:p>
      <w:pPr>
        <w:pStyle w:val="PreformattedText"/>
        <w:bidi w:val="0"/>
        <w:spacing w:before="0" w:after="0"/>
        <w:jc w:val="left"/>
        <w:rPr/>
      </w:pPr>
      <w:r>
        <w:rPr/>
        <w:t>##�###</w:t>
        <w:tab/>
        <w:t>U############################################################################################################################################LookupLocatorDiscovery Tests</w:t>
      </w:r>
    </w:p>
    <w:p>
      <w:pPr>
        <w:pStyle w:val="PreformattedText"/>
        <w:bidi w:val="0"/>
        <w:spacing w:before="0" w:after="0"/>
        <w:jc w:val="left"/>
        <w:rPr/>
      </w:pPr>
      <w:r>
        <w:rPr/>
        <w:t>Spec Tests</w:t>
      </w:r>
    </w:p>
    <w:p>
      <w:pPr>
        <w:pStyle w:val="PreformattedText"/>
        <w:bidi w:val="0"/>
        <w:spacing w:before="0" w:after="0"/>
        <w:jc w:val="left"/>
        <w:rPr/>
      </w:pPr>
      <w:r>
        <w:rPr/>
      </w:r>
    </w:p>
    <w:p>
      <w:pPr>
        <w:pStyle w:val="PreformattedText"/>
        <w:bidi w:val="0"/>
        <w:spacing w:before="0" w:after="0"/>
        <w:jc w:val="left"/>
        <w:rPr/>
      </w:pPr>
      <w:r>
        <w:rPr/>
        <w:t>Test Name &amp; Motivation#Description#Category#Specification Requirements##org.apache.river.qa.spec.</w:t>
      </w:r>
    </w:p>
    <w:p>
      <w:pPr>
        <w:pStyle w:val="PreformattedText"/>
        <w:bidi w:val="0"/>
        <w:spacing w:before="0" w:after="0"/>
        <w:jc w:val="left"/>
        <w:rPr/>
      </w:pPr>
      <w:r>
        <w:rPr/>
        <w:t>locatordiscovery.</w:t>
      </w:r>
    </w:p>
    <w:p>
      <w:pPr>
        <w:pStyle w:val="PreformattedText"/>
        <w:bidi w:val="0"/>
        <w:spacing w:before="0" w:after="0"/>
        <w:jc w:val="left"/>
        <w:rPr/>
      </w:pPr>
      <w:r>
        <w:rPr/>
        <w:t>AddLocators</w:t>
      </w:r>
    </w:p>
    <w:p>
      <w:pPr>
        <w:pStyle w:val="PreformattedText"/>
        <w:bidi w:val="0"/>
        <w:spacing w:before="0" w:after="0"/>
        <w:jc w:val="left"/>
        <w:rPr/>
      </w:pPr>
      <w:r>
        <w:rPr/>
      </w:r>
    </w:p>
    <w:p>
      <w:pPr>
        <w:pStyle w:val="PreformattedText"/>
        <w:bidi w:val="0"/>
        <w:spacing w:before="0" w:after="0"/>
        <w:jc w:val="left"/>
        <w:rPr/>
      </w:pPr>
      <w:r>
        <w:rPr/>
        <w:t>Verifies that upon invoking the addLocators method to re-configure the lookup locator discovery utility to discover a set of locators which augments the current set of locators to discover with a new set of locators, that utility will send discovered events referencing the lookup services whose locators belong toe the additional set of locators to discover.#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initially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initial lookups started in step 1</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Invoke addLocators to re-configure the lookup locator discovery utility created in step 2 to discover the lookup services started in step 4 in addition to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additional lookups started in step 4#A1,M1#DU.2.5.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AddNewDiscoveryChangeListener</w:t>
      </w:r>
    </w:p>
    <w:p>
      <w:pPr>
        <w:pStyle w:val="PreformattedText"/>
        <w:bidi w:val="0"/>
        <w:spacing w:before="0" w:after="0"/>
        <w:jc w:val="left"/>
        <w:rPr/>
      </w:pPr>
      <w:r>
        <w:rPr/>
      </w:r>
    </w:p>
    <w:p>
      <w:pPr>
        <w:pStyle w:val="PreformattedText"/>
        <w:bidi w:val="0"/>
        <w:spacing w:before="0" w:after="0"/>
        <w:jc w:val="left"/>
        <w:rPr/>
      </w:pPr>
      <w:r>
        <w:rPr/>
        <w:t>Verifies that upon adding a new instance of DiscoveryChangeListener, the lookup locator discovery utility will, for each lookup service that has been previously discovered, send a discovered event containing the set of member groups to which the lookup service belong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e discovery process is functioning properly by verifying that the lookup locator discovery utility discovers all of the lookup services started in step 1</w:t>
      </w:r>
    </w:p>
    <w:p>
      <w:pPr>
        <w:pStyle w:val="PreformattedText"/>
        <w:bidi w:val="0"/>
        <w:spacing w:before="0" w:after="0"/>
        <w:jc w:val="left"/>
        <w:rPr/>
      </w:pPr>
      <w:r>
        <w:rPr/>
        <w:t>Add an instance of DiscoveryChangeListener to the lookup locator discovery utility created in step 2</w:t>
      </w:r>
    </w:p>
    <w:p>
      <w:pPr>
        <w:pStyle w:val="PreformattedText"/>
        <w:bidi w:val="0"/>
        <w:spacing w:before="0" w:after="0"/>
        <w:jc w:val="left"/>
        <w:rPr/>
      </w:pPr>
      <w:r>
        <w:rPr/>
        <w:t>Verify that the new listener is notified of the discovery of all of the lookup services started in step 1#A1,M1#DU.2.3.1</w:t>
      </w:r>
    </w:p>
    <w:p>
      <w:pPr>
        <w:pStyle w:val="PreformattedText"/>
        <w:bidi w:val="0"/>
        <w:spacing w:before="0" w:after="0"/>
        <w:jc w:val="left"/>
        <w:rPr/>
      </w:pPr>
      <w:r>
        <w:rPr/>
        <w:t>DU.2.6.2</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AddNewDiscoveryListener</w:t>
      </w:r>
    </w:p>
    <w:p>
      <w:pPr>
        <w:pStyle w:val="PreformattedText"/>
        <w:bidi w:val="0"/>
        <w:spacing w:before="0" w:after="0"/>
        <w:jc w:val="left"/>
        <w:rPr/>
      </w:pPr>
      <w:r>
        <w:rPr/>
      </w:r>
    </w:p>
    <w:p>
      <w:pPr>
        <w:pStyle w:val="PreformattedText"/>
        <w:bidi w:val="0"/>
        <w:spacing w:before="0" w:after="0"/>
        <w:jc w:val="left"/>
        <w:rPr/>
      </w:pPr>
      <w:r>
        <w:rPr/>
        <w:t>Verifies that upon adding a new instance of DiscoveryListener, the lookup locator discovery utility will, for each lookup service that has been previously discovered, send a discovered event containing the set of member groups to which the lookup service belong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e discovery process is functioning properly by verifying that the lookup locator discovery utility discovers all of the lookup services started in step 1</w:t>
      </w:r>
    </w:p>
    <w:p>
      <w:pPr>
        <w:pStyle w:val="PreformattedText"/>
        <w:bidi w:val="0"/>
        <w:spacing w:before="0" w:after="0"/>
        <w:jc w:val="left"/>
        <w:rPr/>
      </w:pPr>
      <w:r>
        <w:rPr/>
        <w:t>Add a new instance of DiscoveryListener to the lookup locator discovery utility created in step 2</w:t>
      </w:r>
    </w:p>
    <w:p>
      <w:pPr>
        <w:pStyle w:val="PreformattedText"/>
        <w:bidi w:val="0"/>
        <w:spacing w:before="0" w:after="0"/>
        <w:jc w:val="left"/>
        <w:rPr/>
      </w:pPr>
      <w:r>
        <w:rPr/>
        <w:t>Verify that the new listener is notified of the discovery of all of the lookup service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ConstructorDups</w:t>
      </w:r>
    </w:p>
    <w:p>
      <w:pPr>
        <w:pStyle w:val="PreformattedText"/>
        <w:bidi w:val="0"/>
        <w:spacing w:before="0" w:after="0"/>
        <w:jc w:val="left"/>
        <w:rPr/>
      </w:pPr>
      <w:r>
        <w:rPr/>
      </w:r>
    </w:p>
    <w:p>
      <w:pPr>
        <w:pStyle w:val="PreformattedText"/>
        <w:bidi w:val="0"/>
        <w:spacing w:before="0" w:after="0"/>
        <w:jc w:val="left"/>
        <w:rPr/>
      </w:pPr>
      <w:r>
        <w:rPr/>
        <w:t>Verifies that when a lookup locator discovery utility is constructed using a set of locators in which at least one element is a duplicate of at least one other element in the set, the lookup locator discovery utility operates as if the constructor was invoked with the duplicates removed from the input set.</w:t>
      </w:r>
    </w:p>
    <w:p>
      <w:pPr>
        <w:pStyle w:val="PreformattedText"/>
        <w:bidi w:val="0"/>
        <w:spacing w:before="0" w:after="0"/>
        <w:jc w:val="left"/>
        <w:rPr/>
      </w:pPr>
      <w:r>
        <w:rPr/>
        <w: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inputting a set of locators in which at least one element of the set is a duplicate of at least one other element of the set</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under test sends the expected discovered events, with the expected contents#A1,M1#DU.2.6.1</w:t>
      </w:r>
    </w:p>
    <w:p>
      <w:pPr>
        <w:pStyle w:val="PreformattedText"/>
        <w:bidi w:val="0"/>
        <w:spacing w:before="0" w:after="0"/>
        <w:jc w:val="left"/>
        <w:rPr/>
      </w:pPr>
      <w:r>
        <w:rPr/>
        <w:t>DU.2.6.3</w:t>
      </w:r>
    </w:p>
    <w:p>
      <w:pPr>
        <w:pStyle w:val="PreformattedText"/>
        <w:bidi w:val="0"/>
        <w:spacing w:before="0" w:after="0"/>
        <w:jc w:val="left"/>
        <w:rPr/>
      </w:pPr>
      <w:r>
        <w:rPr/>
        <w:t>DU.4.4##org.apache.river.qa.spec.</w:t>
      </w:r>
    </w:p>
    <w:p>
      <w:pPr>
        <w:pStyle w:val="PreformattedText"/>
        <w:bidi w:val="0"/>
        <w:spacing w:before="0" w:after="0"/>
        <w:jc w:val="left"/>
        <w:rPr/>
      </w:pPr>
      <w:r>
        <w:rPr/>
        <w:t>locatordiscovery.</w:t>
      </w:r>
    </w:p>
    <w:p>
      <w:pPr>
        <w:pStyle w:val="PreformattedText"/>
        <w:bidi w:val="0"/>
        <w:spacing w:before="0" w:after="0"/>
        <w:jc w:val="left"/>
        <w:rPr/>
      </w:pPr>
      <w:r>
        <w:rPr/>
        <w:t>ConstructorNullElement</w:t>
      </w:r>
    </w:p>
    <w:p>
      <w:pPr>
        <w:pStyle w:val="PreformattedText"/>
        <w:bidi w:val="0"/>
        <w:spacing w:before="0" w:after="0"/>
        <w:jc w:val="left"/>
        <w:rPr/>
      </w:pPr>
      <w:r>
        <w:rPr/>
      </w:r>
    </w:p>
    <w:p>
      <w:pPr>
        <w:pStyle w:val="PreformattedText"/>
        <w:bidi w:val="0"/>
        <w:spacing w:before="0" w:after="0"/>
        <w:jc w:val="left"/>
        <w:rPr/>
      </w:pPr>
      <w:r>
        <w:rPr/>
        <w:t>Verifies that when a lookup locator discovery utility is constructed using a set of locators in which at least one element is null, a NullPointerException is thrown.#Start no lookup services</w:t>
      </w:r>
    </w:p>
    <w:p>
      <w:pPr>
        <w:pStyle w:val="PreformattedText"/>
        <w:bidi w:val="0"/>
        <w:spacing w:before="0" w:after="0"/>
        <w:jc w:val="left"/>
        <w:rPr/>
      </w:pPr>
      <w:r>
        <w:rPr/>
        <w:t>Create an instance of LookupLocatorDiscovery inputting a set of locators in which at least one element of the set is null</w:t>
      </w:r>
    </w:p>
    <w:p>
      <w:pPr>
        <w:pStyle w:val="PreformattedText"/>
        <w:bidi w:val="0"/>
        <w:spacing w:before="0" w:after="0"/>
        <w:jc w:val="left"/>
        <w:rPr/>
      </w:pPr>
      <w:r>
        <w:rPr/>
        <w:t>Verify that a NullPointerException is thrown when the attempt is made to construct the lookup locator discovery utility in step 2#A1,M1#DU.4.4##org.apache.river.qa.spec.</w:t>
      </w:r>
    </w:p>
    <w:p>
      <w:pPr>
        <w:pStyle w:val="PreformattedText"/>
        <w:bidi w:val="0"/>
        <w:spacing w:before="0" w:after="0"/>
        <w:jc w:val="left"/>
        <w:rPr/>
      </w:pPr>
      <w:r>
        <w:rPr/>
        <w:t>locatordiscovery.</w:t>
      </w:r>
    </w:p>
    <w:p>
      <w:pPr>
        <w:pStyle w:val="PreformattedText"/>
        <w:bidi w:val="0"/>
        <w:spacing w:before="0" w:after="0"/>
        <w:jc w:val="left"/>
        <w:rPr/>
      </w:pPr>
      <w:r>
        <w:rPr/>
        <w:t>DiscardUnreachable</w:t>
      </w:r>
    </w:p>
    <w:p>
      <w:pPr>
        <w:pStyle w:val="PreformattedText"/>
        <w:bidi w:val="0"/>
        <w:spacing w:before="0" w:after="0"/>
        <w:jc w:val="left"/>
        <w:rPr/>
      </w:pPr>
      <w:r>
        <w:rPr/>
      </w:r>
    </w:p>
    <w:p>
      <w:pPr>
        <w:pStyle w:val="PreformattedText"/>
        <w:bidi w:val="0"/>
        <w:spacing w:before="0" w:after="0"/>
        <w:jc w:val="left"/>
        <w:rPr/>
      </w:pPr>
      <w:r>
        <w:rPr/>
        <w:t>Verifies that upon actively discarding one or more un-reachable lookup services, the lookup locator discovery utility sends a discarded event to its registered listeners for each discarded lookup service.#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e discovery process is functioning properly by verifying that the lookup locator discovery utility discovers all of the lookup services started in step 1</w:t>
      </w:r>
    </w:p>
    <w:p>
      <w:pPr>
        <w:pStyle w:val="PreformattedText"/>
        <w:bidi w:val="0"/>
        <w:spacing w:before="0" w:after="0"/>
        <w:jc w:val="left"/>
        <w:rPr/>
      </w:pPr>
      <w:r>
        <w:rPr/>
        <w:t>Render unreachable, each lookup service started in step 1 (so that they are not re-discovered when they are discarded)</w:t>
      </w:r>
    </w:p>
    <w:p>
      <w:pPr>
        <w:pStyle w:val="PreformattedText"/>
        <w:bidi w:val="0"/>
        <w:spacing w:before="0" w:after="0"/>
        <w:jc w:val="left"/>
        <w:rPr/>
      </w:pPr>
      <w:r>
        <w:rPr/>
        <w:t>Discard the unreachable lookup services from the lookup locator discovery utility</w:t>
      </w:r>
    </w:p>
    <w:p>
      <w:pPr>
        <w:pStyle w:val="PreformattedText"/>
        <w:bidi w:val="0"/>
        <w:spacing w:before="0" w:after="0"/>
        <w:jc w:val="left"/>
        <w:rPr/>
      </w:pPr>
      <w:r>
        <w:rPr/>
        <w:t>Verify that the lookup locator discovery utility sends the expected disarded events, with the expected contents#A1,M1#DU.2.3.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Discovered</w:t>
      </w:r>
    </w:p>
    <w:p>
      <w:pPr>
        <w:pStyle w:val="PreformattedText"/>
        <w:bidi w:val="0"/>
        <w:spacing w:before="0" w:after="0"/>
        <w:jc w:val="left"/>
        <w:rPr/>
      </w:pPr>
      <w:r>
        <w:rPr/>
      </w:r>
    </w:p>
    <w:p>
      <w:pPr>
        <w:pStyle w:val="PreformattedText"/>
        <w:bidi w:val="0"/>
        <w:spacing w:before="0" w:after="0"/>
        <w:jc w:val="left"/>
        <w:rPr/>
      </w:pPr>
      <w:r>
        <w:rPr/>
        <w:t>Verifies that the lookup locator discovery utility can successfully employ the unicast discovery protocol on behalf of a client to discover the appropriate set of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with the expected contents#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DiscoveredDelay</w:t>
      </w:r>
    </w:p>
    <w:p>
      <w:pPr>
        <w:pStyle w:val="PreformattedText"/>
        <w:bidi w:val="0"/>
        <w:spacing w:before="0" w:after="0"/>
        <w:jc w:val="left"/>
        <w:rPr/>
      </w:pPr>
      <w:r>
        <w:rPr/>
      </w:r>
    </w:p>
    <w:p>
      <w:pPr>
        <w:pStyle w:val="PreformattedText"/>
        <w:bidi w:val="0"/>
        <w:spacing w:before="0" w:after="0"/>
        <w:jc w:val="left"/>
        <w:rPr/>
      </w:pPr>
      <w:r>
        <w:rPr/>
        <w:t>Verifies that the lookup locator discovery utility can successfully employ the unicast discovery protocol on behalf of a client to discover both lookup services that already exist when the utility is constructed, and lookup services that are started after the utility is created.#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having the expected contents related to the initial lookups started in step 1</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ookup locator discovery utility sends the expected discovered events, having the expected contents related to the additional lookups started in step 6#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DiscoveredStagger</w:t>
      </w:r>
    </w:p>
    <w:p>
      <w:pPr>
        <w:pStyle w:val="PreformattedText"/>
        <w:bidi w:val="0"/>
        <w:spacing w:before="0" w:after="0"/>
        <w:jc w:val="left"/>
        <w:rPr/>
      </w:pPr>
      <w:r>
        <w:rPr/>
      </w:r>
    </w:p>
    <w:p>
      <w:pPr>
        <w:pStyle w:val="PreformattedText"/>
        <w:bidi w:val="0"/>
        <w:spacing w:before="0" w:after="0"/>
        <w:jc w:val="left"/>
        <w:rPr/>
      </w:pPr>
      <w:r>
        <w:rPr/>
        <w:t>Verifies that the lookup locator discovery utility can successfully employ the unicast discovery protocol on behalf of a client to discover lookup services that are started at various times before and during the operation of the lookup locator discovery utility.#During setup, start ONE initial lookup service whose member groups are finite (not NO_GROUPS) and unique (not public) relative to the member groups of all other lookup services running within the same multicast radius of the lookup; and whose locator port is explicitly pre-set</w:t>
      </w:r>
    </w:p>
    <w:p>
      <w:pPr>
        <w:pStyle w:val="PreformattedText"/>
        <w:bidi w:val="0"/>
        <w:spacing w:before="0" w:after="0"/>
        <w:jc w:val="left"/>
        <w:rPr/>
      </w:pPr>
      <w:r>
        <w:rPr/>
        <w:t>Create an instance of LookupLocatorDiscovery and configure it to discover ALL the lookup services that either have already been started during setup, or will be started during test execution</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Asynchronously start M additional lookup services (with group and locator characteristics similar to the lookup started in step 1) at various staggered times while the lookup locator discovery utility is operational</w:t>
      </w:r>
    </w:p>
    <w:p>
      <w:pPr>
        <w:pStyle w:val="PreformattedText"/>
        <w:bidi w:val="0"/>
        <w:spacing w:before="0" w:after="0"/>
        <w:jc w:val="left"/>
        <w:rPr/>
      </w:pPr>
      <w:r>
        <w:rPr/>
        <w:t>Verify that the lookup locator discovery utility sends the expected discovered events, having the expected contents related to all of the lookups started in steps 1 and 6##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DiscoveryBeginsOnAddLocsAfterEmpty</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addLocator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inputting the empty set to the constructor</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istener added in step 3 receives no events from the lookup locator discovery utility</w:t>
      </w:r>
    </w:p>
    <w:p>
      <w:pPr>
        <w:pStyle w:val="PreformattedText"/>
        <w:bidi w:val="0"/>
        <w:spacing w:before="0" w:after="0"/>
        <w:jc w:val="left"/>
        <w:rPr/>
      </w:pPr>
      <w:r>
        <w:rPr/>
        <w:t>Invoke addLocators to re-configure the lookup locator discovery utility created in step 2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 DU.4.4##org.apache.river.qa.spec.</w:t>
      </w:r>
    </w:p>
    <w:p>
      <w:pPr>
        <w:pStyle w:val="PreformattedText"/>
        <w:bidi w:val="0"/>
        <w:spacing w:before="0" w:after="0"/>
        <w:jc w:val="left"/>
        <w:rPr/>
      </w:pPr>
      <w:r>
        <w:rPr/>
        <w:t>locatordiscovery.</w:t>
      </w:r>
    </w:p>
    <w:p>
      <w:pPr>
        <w:pStyle w:val="PreformattedText"/>
        <w:bidi w:val="0"/>
        <w:spacing w:before="0" w:after="0"/>
        <w:jc w:val="left"/>
        <w:rPr/>
      </w:pPr>
      <w:r>
        <w:rPr/>
        <w:t>DiscoveryBeginsOnAddLocsAfterNull</w:t>
      </w:r>
    </w:p>
    <w:p>
      <w:pPr>
        <w:pStyle w:val="PreformattedText"/>
        <w:bidi w:val="0"/>
        <w:spacing w:before="0" w:after="0"/>
        <w:jc w:val="left"/>
        <w:rPr/>
      </w:pPr>
      <w:r>
        <w:rPr/>
      </w:r>
    </w:p>
    <w:p>
      <w:pPr>
        <w:pStyle w:val="PreformattedText"/>
        <w:bidi w:val="0"/>
        <w:spacing w:before="0" w:after="0"/>
        <w:jc w:val="left"/>
        <w:rPr/>
      </w:pPr>
      <w:r>
        <w:rPr/>
        <w:t>Verifies that if null is passed to the constructor, discovery will not be started until the addLocator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inputting null to the constructor</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istener added in step 3 receives no events from the lookup locator discovery utility</w:t>
      </w:r>
    </w:p>
    <w:p>
      <w:pPr>
        <w:pStyle w:val="PreformattedText"/>
        <w:bidi w:val="0"/>
        <w:spacing w:before="0" w:after="0"/>
        <w:jc w:val="left"/>
        <w:rPr/>
      </w:pPr>
      <w:r>
        <w:rPr/>
        <w:t>Invoke addLocators to re-configure the lookup locator discovery utility created in step 2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 DU.4.4##org.apache.river.qa.spec.</w:t>
      </w:r>
    </w:p>
    <w:p>
      <w:pPr>
        <w:pStyle w:val="PreformattedText"/>
        <w:bidi w:val="0"/>
        <w:spacing w:before="0" w:after="0"/>
        <w:jc w:val="left"/>
        <w:rPr/>
      </w:pPr>
      <w:r>
        <w:rPr/>
        <w:t>locatordiscovery.</w:t>
      </w:r>
    </w:p>
    <w:p>
      <w:pPr>
        <w:pStyle w:val="PreformattedText"/>
        <w:bidi w:val="0"/>
        <w:spacing w:before="0" w:after="0"/>
        <w:jc w:val="left"/>
        <w:rPr/>
      </w:pPr>
      <w:r>
        <w:rPr/>
        <w:t>DiscoveryBeginsOnSetLocsAfterEmpty</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setLocator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inputting the empty set to the constructor</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istener added in step 3 receives no events from the lookup locator discovery utility</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 DU.4.4##org.apache.river.qa.spec.</w:t>
      </w:r>
    </w:p>
    <w:p>
      <w:pPr>
        <w:pStyle w:val="PreformattedText"/>
        <w:bidi w:val="0"/>
        <w:spacing w:before="0" w:after="0"/>
        <w:jc w:val="left"/>
        <w:rPr/>
      </w:pPr>
      <w:r>
        <w:rPr/>
        <w:t>locatordiscovery.</w:t>
      </w:r>
    </w:p>
    <w:p>
      <w:pPr>
        <w:pStyle w:val="PreformattedText"/>
        <w:bidi w:val="0"/>
        <w:spacing w:before="0" w:after="0"/>
        <w:jc w:val="left"/>
        <w:rPr/>
      </w:pPr>
      <w:r>
        <w:rPr/>
        <w:t>DiscoveryBeginsOnSetLocsAfterNull</w:t>
      </w:r>
    </w:p>
    <w:p>
      <w:pPr>
        <w:pStyle w:val="PreformattedText"/>
        <w:bidi w:val="0"/>
        <w:spacing w:before="0" w:after="0"/>
        <w:jc w:val="left"/>
        <w:rPr/>
      </w:pPr>
      <w:r>
        <w:rPr/>
      </w:r>
    </w:p>
    <w:p>
      <w:pPr>
        <w:pStyle w:val="PreformattedText"/>
        <w:bidi w:val="0"/>
        <w:spacing w:before="0" w:after="0"/>
        <w:jc w:val="left"/>
        <w:rPr/>
      </w:pPr>
      <w:r>
        <w:rPr/>
        <w:t>Verifies that if an empty set is passed to the constructor, discovery will not be started until the setLocators method is called with a non-null, non-empty set.#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inputting null to the constructor</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istener added in step 3 receives no events from the lookup locator discovery utility</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lookups started in step 1#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 DU.4.4##org.apache.river.qa.spec.</w:t>
      </w:r>
    </w:p>
    <w:p>
      <w:pPr>
        <w:pStyle w:val="PreformattedText"/>
        <w:bidi w:val="0"/>
        <w:spacing w:before="0" w:after="0"/>
        <w:jc w:val="left"/>
        <w:rPr/>
      </w:pPr>
      <w:r>
        <w:rPr/>
        <w:t>locatordiscovery.</w:t>
      </w:r>
    </w:p>
    <w:p>
      <w:pPr>
        <w:pStyle w:val="PreformattedText"/>
        <w:bidi w:val="0"/>
        <w:spacing w:before="0" w:after="0"/>
        <w:jc w:val="left"/>
        <w:rPr/>
      </w:pPr>
      <w:r>
        <w:rPr/>
        <w:t>DiscoveryEndsOnTerminate</w:t>
      </w:r>
    </w:p>
    <w:p>
      <w:pPr>
        <w:pStyle w:val="PreformattedText"/>
        <w:bidi w:val="0"/>
        <w:spacing w:before="0" w:after="0"/>
        <w:jc w:val="left"/>
        <w:rPr/>
      </w:pPr>
      <w:r>
        <w:rPr/>
      </w:r>
    </w:p>
    <w:p>
      <w:pPr>
        <w:pStyle w:val="PreformattedText"/>
        <w:bidi w:val="0"/>
        <w:spacing w:before="0" w:after="0"/>
        <w:jc w:val="left"/>
        <w:rPr/>
      </w:pPr>
      <w:r>
        <w:rPr/>
        <w:t>Verifies that discovery processing begins when an instance of LookupLocatorDiscovery is created, and ends when that instance�s terminate method is invoked.#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to discover both the initial lookup services started in step 1, and the additional lookup services that will be started in step 6</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having the expected contents related to the initial lookups started in step 1</w:t>
      </w:r>
    </w:p>
    <w:p>
      <w:pPr>
        <w:pStyle w:val="PreformattedText"/>
        <w:bidi w:val="0"/>
        <w:spacing w:before="0" w:after="0"/>
        <w:jc w:val="left"/>
        <w:rPr/>
      </w:pPr>
      <w:r>
        <w:rPr/>
        <w:t>Invoke the terminate method of  the lookup locator discovery utility created in step 2</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istener added in step 3 receives no more events from the lookup locator discovery utility #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 DU.4.4##org.apache.river.qa.spec.</w:t>
      </w:r>
    </w:p>
    <w:p>
      <w:pPr>
        <w:pStyle w:val="PreformattedText"/>
        <w:bidi w:val="0"/>
        <w:spacing w:before="0" w:after="0"/>
        <w:jc w:val="left"/>
        <w:rPr/>
      </w:pPr>
      <w:r>
        <w:rPr/>
        <w:t>locatordiscovery.</w:t>
      </w:r>
    </w:p>
    <w:p>
      <w:pPr>
        <w:pStyle w:val="PreformattedText"/>
        <w:bidi w:val="0"/>
        <w:spacing w:before="0" w:after="0"/>
        <w:jc w:val="left"/>
        <w:rPr/>
      </w:pPr>
      <w:r>
        <w:rPr/>
        <w:t>Equality</w:t>
      </w:r>
    </w:p>
    <w:p>
      <w:pPr>
        <w:pStyle w:val="PreformattedText"/>
        <w:bidi w:val="0"/>
        <w:spacing w:before="0" w:after="0"/>
        <w:jc w:val="left"/>
        <w:rPr/>
      </w:pPr>
      <w:r>
        <w:rPr/>
      </w:r>
    </w:p>
    <w:p>
      <w:pPr>
        <w:pStyle w:val="PreformattedText"/>
        <w:bidi w:val="0"/>
        <w:spacing w:before="0" w:after="0"/>
        <w:jc w:val="left"/>
        <w:rPr/>
      </w:pPr>
      <w:r>
        <w:rPr/>
        <w:t>Verifies that the equals method of the LookupLocatorDiscovery class returns true if and only if two instances of LookupLocatorDiscovery refer to the same object. That is, x and y are equal instances of LookupLocatorDiscovery if and only if x == y is true.#Start no lookup services</w:t>
      </w:r>
    </w:p>
    <w:p>
      <w:pPr>
        <w:pStyle w:val="PreformattedText"/>
        <w:bidi w:val="0"/>
        <w:spacing w:before="0" w:after="0"/>
        <w:jc w:val="left"/>
        <w:rPr/>
      </w:pPr>
      <w:r>
        <w:rPr/>
        <w:t xml:space="preserve">Invoke the constructor for LookupLocatorDiscovery twice; inputting the empty set on each invocation </w:t>
      </w:r>
    </w:p>
    <w:p>
      <w:pPr>
        <w:pStyle w:val="PreformattedText"/>
        <w:bidi w:val="0"/>
        <w:spacing w:before="0" w:after="0"/>
        <w:jc w:val="left"/>
        <w:rPr/>
      </w:pPr>
      <w:r>
        <w:rPr/>
        <w:t>Verify that the equals method returns the appropriate result depending on the particular instances of LookupLocatorDiscovery being compared. That is, if x==y, then x.equals(y) must be true; and if !(x==y), then !x.equals(y)#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Locators</w:t>
      </w:r>
    </w:p>
    <w:p>
      <w:pPr>
        <w:pStyle w:val="PreformattedText"/>
        <w:bidi w:val="0"/>
        <w:spacing w:before="0" w:after="0"/>
        <w:jc w:val="left"/>
        <w:rPr/>
      </w:pPr>
      <w:r>
        <w:rPr/>
      </w:r>
    </w:p>
    <w:p>
      <w:pPr>
        <w:pStyle w:val="PreformattedText"/>
        <w:bidi w:val="0"/>
        <w:spacing w:before="0" w:after="0"/>
        <w:jc w:val="left"/>
        <w:rPr/>
      </w:pPr>
      <w:r>
        <w:rPr/>
        <w:t>Verifies that the getLocators method returns an array of LookupLocator instances in which each element of the array corresponds to a specific lookup service the lookup locator discovery utility is currently configured to discover.#Start no lookup services</w:t>
      </w:r>
    </w:p>
    <w:p>
      <w:pPr>
        <w:pStyle w:val="PreformattedText"/>
        <w:bidi w:val="0"/>
        <w:spacing w:before="0" w:after="0"/>
        <w:jc w:val="left"/>
        <w:rPr/>
      </w:pPr>
      <w:r>
        <w:rPr/>
        <w:t>Create an instance of LookupLocatorDiscovery inputting to the constructor, an array of locators in which each locator is constructed from the test configuration information (explicit ports must be used in the configuration for this test)</w:t>
      </w:r>
    </w:p>
    <w:p>
      <w:pPr>
        <w:pStyle w:val="PreformattedText"/>
        <w:bidi w:val="0"/>
        <w:spacing w:before="0" w:after="0"/>
        <w:jc w:val="left"/>
        <w:rPr/>
      </w:pPr>
      <w:r>
        <w:rPr/>
        <w:t>Invoke getLocators to retrieve the locators with which the lookup locator discovery utility is currently configured to discover</w:t>
      </w:r>
    </w:p>
    <w:p>
      <w:pPr>
        <w:pStyle w:val="PreformattedText"/>
        <w:bidi w:val="0"/>
        <w:spacing w:before="0" w:after="0"/>
        <w:jc w:val="left"/>
        <w:rPr/>
      </w:pPr>
      <w:r>
        <w:rPr/>
        <w:t>Verify that the locators returned by getLocators are the same as the locators used to initially configure this test#A2,M1#DU.2.5.1##org.apache.river.qa.spec.</w:t>
      </w:r>
    </w:p>
    <w:p>
      <w:pPr>
        <w:pStyle w:val="PreformattedText"/>
        <w:bidi w:val="0"/>
        <w:spacing w:before="0" w:after="0"/>
        <w:jc w:val="left"/>
        <w:rPr/>
      </w:pPr>
      <w:r>
        <w:rPr/>
        <w:t>locatordiscovery.</w:t>
      </w:r>
    </w:p>
    <w:p>
      <w:pPr>
        <w:pStyle w:val="PreformattedText"/>
        <w:bidi w:val="0"/>
        <w:spacing w:before="0" w:after="0"/>
        <w:jc w:val="left"/>
        <w:rPr/>
      </w:pPr>
      <w:r>
        <w:rPr/>
        <w:t>GetDiscoveredLocators</w:t>
      </w:r>
    </w:p>
    <w:p>
      <w:pPr>
        <w:pStyle w:val="PreformattedText"/>
        <w:bidi w:val="0"/>
        <w:spacing w:before="0" w:after="0"/>
        <w:jc w:val="left"/>
        <w:rPr/>
      </w:pPr>
      <w:r>
        <w:rPr/>
      </w:r>
    </w:p>
    <w:p>
      <w:pPr>
        <w:pStyle w:val="PreformattedText"/>
        <w:bidi w:val="0"/>
        <w:spacing w:before="0" w:after="0"/>
        <w:jc w:val="left"/>
        <w:rPr/>
      </w:pPr>
      <w:r>
        <w:rPr/>
        <w:t>Verifies that the method getDiscoveredLocators returns an array of LookupLocator objects in which each element corresponds to a lookup service � from the set of desired lookup services � that has already been discovered.#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with the expected contents</w:t>
      </w:r>
    </w:p>
    <w:p>
      <w:pPr>
        <w:pStyle w:val="PreformattedText"/>
        <w:bidi w:val="0"/>
        <w:spacing w:before="0" w:after="0"/>
        <w:jc w:val="left"/>
        <w:rPr/>
      </w:pPr>
      <w:r>
        <w:rPr/>
        <w:t>Invoke getDiscoveredLocators on the lookup locator discovery utility created in step 2</w:t>
      </w:r>
    </w:p>
    <w:p>
      <w:pPr>
        <w:pStyle w:val="PreformattedText"/>
        <w:bidi w:val="0"/>
        <w:spacing w:before="0" w:after="0"/>
        <w:jc w:val="left"/>
        <w:rPr/>
      </w:pPr>
      <w:r>
        <w:rPr/>
        <w:t>Retrieve from the listener added in step 4, the locators that were actually discovered</w:t>
      </w:r>
    </w:p>
    <w:p>
      <w:pPr>
        <w:pStyle w:val="PreformattedText"/>
        <w:bidi w:val="0"/>
        <w:spacing w:before="0" w:after="0"/>
        <w:jc w:val="left"/>
        <w:rPr/>
      </w:pPr>
      <w:r>
        <w:rPr/>
        <w:t>Verify that the contents of the array returned by getDiscoveredLocators is the same as the set of locators that were actually discovered by the lookup locator discovery utility under test#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DiscoveredLocatorsEmpty</w:t>
      </w:r>
    </w:p>
    <w:p>
      <w:pPr>
        <w:pStyle w:val="PreformattedText"/>
        <w:bidi w:val="0"/>
        <w:spacing w:before="0" w:after="0"/>
        <w:jc w:val="left"/>
        <w:rPr/>
      </w:pPr>
      <w:r>
        <w:rPr/>
      </w:r>
    </w:p>
    <w:p>
      <w:pPr>
        <w:pStyle w:val="PreformattedText"/>
        <w:bidi w:val="0"/>
        <w:spacing w:before="0" w:after="0"/>
        <w:jc w:val="left"/>
        <w:rPr/>
      </w:pPr>
      <w:r>
        <w:rPr/>
        <w:t>Verifies that the method getDiscoveredLocators returns the empty array if the set of LookupLocator objects representing the desired lookup services that have already been discovered is empty.#Start no lookup services</w:t>
      </w:r>
    </w:p>
    <w:p>
      <w:pPr>
        <w:pStyle w:val="PreformattedText"/>
        <w:bidi w:val="0"/>
        <w:spacing w:before="0" w:after="0"/>
        <w:jc w:val="left"/>
        <w:rPr/>
      </w:pPr>
      <w:r>
        <w:rPr/>
        <w:t>Create an instance of LookupLocatorDiscovery and configure it to discover no lookup services</w:t>
      </w:r>
    </w:p>
    <w:p>
      <w:pPr>
        <w:pStyle w:val="PreformattedText"/>
        <w:bidi w:val="0"/>
        <w:spacing w:before="0" w:after="0"/>
        <w:jc w:val="left"/>
        <w:rPr/>
      </w:pPr>
      <w:r>
        <w:rPr/>
        <w:t>Invoke getDiscoveredLocators on the lookup locator discovery utility created in step 2</w:t>
      </w:r>
    </w:p>
    <w:p>
      <w:pPr>
        <w:pStyle w:val="PreformattedText"/>
        <w:bidi w:val="0"/>
        <w:spacing w:before="0" w:after="0"/>
        <w:jc w:val="left"/>
        <w:rPr/>
      </w:pPr>
      <w:r>
        <w:rPr/>
        <w:t>Verify that the array returned by getDiscoveredLocators in step 3 is empty#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DiscoveredLocatorsNew</w:t>
      </w:r>
    </w:p>
    <w:p>
      <w:pPr>
        <w:pStyle w:val="PreformattedText"/>
        <w:bidi w:val="0"/>
        <w:spacing w:before="0" w:after="0"/>
        <w:jc w:val="left"/>
        <w:rPr/>
      </w:pPr>
      <w:r>
        <w:rPr/>
      </w:r>
    </w:p>
    <w:p>
      <w:pPr>
        <w:pStyle w:val="PreformattedText"/>
        <w:bidi w:val="0"/>
        <w:spacing w:before="0" w:after="0"/>
        <w:jc w:val="left"/>
        <w:rPr/>
      </w:pPr>
      <w:r>
        <w:rPr/>
        <w:t>Verifies that the method getDiscoveredLocators returns a new array upon each invocation.#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with the expected contents</w:t>
      </w:r>
    </w:p>
    <w:p>
      <w:pPr>
        <w:pStyle w:val="PreformattedText"/>
        <w:bidi w:val="0"/>
        <w:spacing w:before="0" w:after="0"/>
        <w:jc w:val="left"/>
        <w:rPr/>
      </w:pPr>
      <w:r>
        <w:rPr/>
        <w:t>Invoke getDiscoveredLocators on the lookup locator discovery utility created in step 2</w:t>
      </w:r>
    </w:p>
    <w:p>
      <w:pPr>
        <w:pStyle w:val="PreformattedText"/>
        <w:bidi w:val="0"/>
        <w:spacing w:before="0" w:after="0"/>
        <w:jc w:val="left"/>
        <w:rPr/>
      </w:pPr>
      <w:r>
        <w:rPr/>
        <w:t>Retrieve from the listener added in step 4, the locators that were actually discovered</w:t>
      </w:r>
    </w:p>
    <w:p>
      <w:pPr>
        <w:pStyle w:val="PreformattedText"/>
        <w:bidi w:val="0"/>
        <w:spacing w:before="0" w:after="0"/>
        <w:jc w:val="left"/>
        <w:rPr/>
      </w:pPr>
      <w:r>
        <w:rPr/>
        <w:t>Verify that the contents of the array returned by getDiscoveredLocators is the same as the set of locators that were actually discovered by the lookup locator discovery utility under test</w:t>
      </w:r>
    </w:p>
    <w:p>
      <w:pPr>
        <w:pStyle w:val="PreformattedText"/>
        <w:bidi w:val="0"/>
        <w:spacing w:before="0" w:after="0"/>
        <w:jc w:val="left"/>
        <w:rPr/>
      </w:pPr>
      <w:r>
        <w:rPr/>
        <w:t>Invoke getDiscoveredLocators two more times and verify that each invocation returns different arrays having the same contents#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Registrars</w:t>
      </w:r>
    </w:p>
    <w:p>
      <w:pPr>
        <w:pStyle w:val="PreformattedText"/>
        <w:bidi w:val="0"/>
        <w:spacing w:before="0" w:after="0"/>
        <w:jc w:val="left"/>
        <w:rPr/>
      </w:pPr>
      <w:r>
        <w:rPr/>
      </w:r>
    </w:p>
    <w:p>
      <w:pPr>
        <w:pStyle w:val="PreformattedText"/>
        <w:bidi w:val="0"/>
        <w:spacing w:before="0" w:after="0"/>
        <w:jc w:val="left"/>
        <w:rPr/>
      </w:pPr>
      <w:r>
        <w:rPr/>
        <w:t>Verifies that the getRegistrars method returns an array of ServiceRegistrar instances in which each element of the array is a proxy to one of the lookup services the lookup locator discovery utility has discovered.#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discover the lookup services started in step 1</w:t>
      </w:r>
    </w:p>
    <w:p>
      <w:pPr>
        <w:pStyle w:val="PreformattedText"/>
        <w:bidi w:val="0"/>
        <w:spacing w:before="0" w:after="0"/>
        <w:jc w:val="left"/>
        <w:rPr/>
      </w:pPr>
      <w:r>
        <w:rPr/>
        <w:t>Verify the discovery process is functioning properly by verifying that the lookup locator discovery utility discovers all of the lookup services started in step 1 (this verifies that the registrars that are discovered are the same as the registrars that were started)</w:t>
      </w:r>
    </w:p>
    <w:p>
      <w:pPr>
        <w:pStyle w:val="PreformattedText"/>
        <w:bidi w:val="0"/>
        <w:spacing w:before="0" w:after="0"/>
        <w:jc w:val="left"/>
        <w:rPr/>
      </w:pPr>
      <w:r>
        <w:rPr/>
        <w:t>Invoke getRegistrars to retrieve the registrars the lookup locator discovery utility has currently discovered</w:t>
      </w:r>
    </w:p>
    <w:p>
      <w:pPr>
        <w:pStyle w:val="PreformattedText"/>
        <w:bidi w:val="0"/>
        <w:spacing w:before="0" w:after="0"/>
        <w:jc w:val="left"/>
        <w:rPr/>
      </w:pPr>
      <w:r>
        <w:rPr/>
        <w:t>Compare the registrars returned by getRegistrars with the registrars that were started in step 1; verify that the sets are the same#A2,M1#DU.2.3.1##org.apache.river.qa.spec.</w:t>
      </w:r>
    </w:p>
    <w:p>
      <w:pPr>
        <w:pStyle w:val="PreformattedText"/>
        <w:bidi w:val="0"/>
        <w:spacing w:before="0" w:after="0"/>
        <w:jc w:val="left"/>
        <w:rPr/>
      </w:pPr>
      <w:r>
        <w:rPr/>
        <w:t>locatordiscovery.</w:t>
      </w:r>
    </w:p>
    <w:p>
      <w:pPr>
        <w:pStyle w:val="PreformattedText"/>
        <w:bidi w:val="0"/>
        <w:spacing w:before="0" w:after="0"/>
        <w:jc w:val="left"/>
        <w:rPr/>
      </w:pPr>
      <w:r>
        <w:rPr/>
        <w:t>GetRegistrarsNew</w:t>
      </w:r>
    </w:p>
    <w:p>
      <w:pPr>
        <w:pStyle w:val="PreformattedText"/>
        <w:bidi w:val="0"/>
        <w:spacing w:before="0" w:after="0"/>
        <w:jc w:val="left"/>
        <w:rPr/>
      </w:pPr>
      <w:r>
        <w:rPr/>
      </w:r>
    </w:p>
    <w:p>
      <w:pPr>
        <w:pStyle w:val="PreformattedText"/>
        <w:bidi w:val="0"/>
        <w:spacing w:before="0" w:after="0"/>
        <w:jc w:val="left"/>
        <w:rPr/>
      </w:pPr>
      <w:r>
        <w:rPr/>
        <w:t>Verifies that the method ServiceRegistrar returns a new array upon each invocation.#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discover the lookup services started in step 1</w:t>
      </w:r>
    </w:p>
    <w:p>
      <w:pPr>
        <w:pStyle w:val="PreformattedText"/>
        <w:bidi w:val="0"/>
        <w:spacing w:before="0" w:after="0"/>
        <w:jc w:val="left"/>
        <w:rPr/>
      </w:pPr>
      <w:r>
        <w:rPr/>
        <w:t>Verify the discovery process is functioning properly by verifying that the lookup locator discovery utility discovers all of the lookup services started in step 1 (this verifies that the registrars that are discovered are the same as the registrars that were started)</w:t>
      </w:r>
    </w:p>
    <w:p>
      <w:pPr>
        <w:pStyle w:val="PreformattedText"/>
        <w:bidi w:val="0"/>
        <w:spacing w:before="0" w:after="0"/>
        <w:jc w:val="left"/>
        <w:rPr/>
      </w:pPr>
      <w:r>
        <w:rPr/>
        <w:t>Invoke getRegistrars and verify that it returns the registrars discovered by the lookup locator discovery utility created in step 2</w:t>
      </w:r>
    </w:p>
    <w:p>
      <w:pPr>
        <w:pStyle w:val="PreformattedText"/>
        <w:bidi w:val="0"/>
        <w:spacing w:before="0" w:after="0"/>
        <w:jc w:val="left"/>
        <w:rPr/>
      </w:pPr>
      <w:r>
        <w:rPr/>
        <w:t>Invoke getRegistrars two more times and verify that each invocation returns different arrays having the same contents#A2,M1#DU.2.3.1##org.apache.river.qa.spec.</w:t>
      </w:r>
    </w:p>
    <w:p>
      <w:pPr>
        <w:pStyle w:val="PreformattedText"/>
        <w:bidi w:val="0"/>
        <w:spacing w:before="0" w:after="0"/>
        <w:jc w:val="left"/>
        <w:rPr/>
      </w:pPr>
      <w:r>
        <w:rPr/>
        <w:t>locatordiscovery.</w:t>
      </w:r>
    </w:p>
    <w:p>
      <w:pPr>
        <w:pStyle w:val="PreformattedText"/>
        <w:bidi w:val="0"/>
        <w:spacing w:before="0" w:after="0"/>
        <w:jc w:val="left"/>
        <w:rPr/>
      </w:pPr>
      <w:r>
        <w:rPr/>
        <w:t>GetUndiscoveredLocators</w:t>
      </w:r>
    </w:p>
    <w:p>
      <w:pPr>
        <w:pStyle w:val="PreformattedText"/>
        <w:bidi w:val="0"/>
        <w:spacing w:before="0" w:after="0"/>
        <w:jc w:val="left"/>
        <w:rPr/>
      </w:pPr>
      <w:r>
        <w:rPr/>
      </w:r>
    </w:p>
    <w:p>
      <w:pPr>
        <w:pStyle w:val="PreformattedText"/>
        <w:bidi w:val="0"/>
        <w:spacing w:before="0" w:after="0"/>
        <w:jc w:val="left"/>
        <w:rPr/>
      </w:pPr>
      <w:r>
        <w:rPr/>
        <w:t>Verifies that the method getUndiscoveredLocators returns an array of LookupLocator objects in which each element corresponds to a lookup service � from the set of desired lookup services � that has not yet been discovered.#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LocatorDiscovery and configure it to discover only the initial lookup services started in step 1 (this establishes the set of already-discovered locators in the listener registered with the lookup locator discovery utility)</w:t>
      </w:r>
    </w:p>
    <w:p>
      <w:pPr>
        <w:pStyle w:val="PreformattedText"/>
        <w:bidi w:val="0"/>
        <w:spacing w:before="0" w:after="0"/>
        <w:jc w:val="left"/>
        <w:rPr/>
      </w:pPr>
      <w:r>
        <w:rPr/>
        <w:t>Invoke setLocators to re-configure the lookup locator discovery utility created in step 2 to discover both the initial lookup services started in step 1, and the additional lookups for which the test is configured (this establishes in the lookup locator discovery utility, a non-empty set of undiscovered locators)</w:t>
      </w:r>
    </w:p>
    <w:p>
      <w:pPr>
        <w:pStyle w:val="PreformattedText"/>
        <w:bidi w:val="0"/>
        <w:spacing w:before="0" w:after="0"/>
        <w:jc w:val="left"/>
        <w:rPr/>
      </w:pPr>
      <w:r>
        <w:rPr/>
        <w:t>Invoke getUndiscoveredLocators on the lookup locator discovery utility created in step 2</w:t>
      </w:r>
    </w:p>
    <w:p>
      <w:pPr>
        <w:pStyle w:val="PreformattedText"/>
        <w:bidi w:val="0"/>
        <w:spacing w:before="0" w:after="0"/>
        <w:jc w:val="left"/>
        <w:rPr/>
      </w:pPr>
      <w:r>
        <w:rPr/>
        <w:t>Retrieve from the listener registered with the lookup locator discovery utility under test, the locators that the listener expects to be discovered, but which are still undiscovered</w:t>
      </w:r>
    </w:p>
    <w:p>
      <w:pPr>
        <w:pStyle w:val="PreformattedText"/>
        <w:bidi w:val="0"/>
        <w:spacing w:before="0" w:after="0"/>
        <w:jc w:val="left"/>
        <w:rPr/>
      </w:pPr>
      <w:r>
        <w:rPr/>
        <w:t>Verify that the contents of the array returned by getUndiscoveredLocators is the same as the set of still undiscovered locators that the listener expects to be discovered#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UndiscoveredLocatorsEmpty</w:t>
      </w:r>
    </w:p>
    <w:p>
      <w:pPr>
        <w:pStyle w:val="PreformattedText"/>
        <w:bidi w:val="0"/>
        <w:spacing w:before="0" w:after="0"/>
        <w:jc w:val="left"/>
        <w:rPr/>
      </w:pPr>
      <w:r>
        <w:rPr/>
      </w:r>
    </w:p>
    <w:p>
      <w:pPr>
        <w:pStyle w:val="PreformattedText"/>
        <w:bidi w:val="0"/>
        <w:spacing w:before="0" w:after="0"/>
        <w:jc w:val="left"/>
        <w:rPr/>
      </w:pPr>
      <w:r>
        <w:rPr/>
        <w:t>Verifies that the method getUndiscoveredLocators returns the empty array if the set of LookupLocator objects representing the desired lookup services that have not yet been discovered is empty.#During setup, start N initial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discover only the initial lookup services started in step 1 (this establishes the set of already-discovered locators in the listener registered with the lookup locator discovery utility)</w:t>
      </w:r>
    </w:p>
    <w:p>
      <w:pPr>
        <w:pStyle w:val="PreformattedText"/>
        <w:bidi w:val="0"/>
        <w:spacing w:before="0" w:after="0"/>
        <w:jc w:val="left"/>
        <w:rPr/>
      </w:pPr>
      <w:r>
        <w:rPr/>
        <w:t>Invoke getUndiscoveredLocators on the lookup locator discovery utility created in step 2</w:t>
      </w:r>
    </w:p>
    <w:p>
      <w:pPr>
        <w:pStyle w:val="PreformattedText"/>
        <w:bidi w:val="0"/>
        <w:spacing w:before="0" w:after="0"/>
        <w:jc w:val="left"/>
        <w:rPr/>
      </w:pPr>
      <w:r>
        <w:rPr/>
        <w:t>Verify that the array returned by getUndiscoveredLocators in step 3 is empty#A1,M1#DU.4.4##org.apache.river.qa.spec.</w:t>
      </w:r>
    </w:p>
    <w:p>
      <w:pPr>
        <w:pStyle w:val="PreformattedText"/>
        <w:bidi w:val="0"/>
        <w:spacing w:before="0" w:after="0"/>
        <w:jc w:val="left"/>
        <w:rPr/>
      </w:pPr>
      <w:r>
        <w:rPr/>
        <w:t>locatordiscovery.</w:t>
      </w:r>
    </w:p>
    <w:p>
      <w:pPr>
        <w:pStyle w:val="PreformattedText"/>
        <w:bidi w:val="0"/>
        <w:spacing w:before="0" w:after="0"/>
        <w:jc w:val="left"/>
        <w:rPr/>
      </w:pPr>
      <w:r>
        <w:rPr/>
        <w:t>GetUndiscoveredLocatorsNew</w:t>
      </w:r>
    </w:p>
    <w:p>
      <w:pPr>
        <w:pStyle w:val="PreformattedText"/>
        <w:bidi w:val="0"/>
        <w:spacing w:before="0" w:after="0"/>
        <w:jc w:val="left"/>
        <w:rPr/>
      </w:pPr>
      <w:r>
        <w:rPr/>
      </w:r>
    </w:p>
    <w:p>
      <w:pPr>
        <w:pStyle w:val="PreformattedText"/>
        <w:bidi w:val="0"/>
        <w:spacing w:before="0" w:after="0"/>
        <w:jc w:val="left"/>
        <w:rPr/>
      </w:pPr>
      <w:r>
        <w:rPr/>
        <w:t>Verifies that the method getUndiscoveredLocators returns a new array upon each invocation.#During setup, start N initial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LocatorDiscovery and configure it to discover only the initial lookup services started in step 1 (this establishes the set of already-discovered locators in the listener registered with the lookup locator discovery utility)</w:t>
      </w:r>
    </w:p>
    <w:p>
      <w:pPr>
        <w:pStyle w:val="PreformattedText"/>
        <w:bidi w:val="0"/>
        <w:spacing w:before="0" w:after="0"/>
        <w:jc w:val="left"/>
        <w:rPr/>
      </w:pPr>
      <w:r>
        <w:rPr/>
        <w:t>Invoke setLocators to re-configure the lookup locator discovery utility created in step 2 to discover both the initial lookup services started in step 1, and the additional lookups for which the test is configured (this establishes in the lookup locator discovery utility, a non-empty set of undiscovered locators)</w:t>
      </w:r>
    </w:p>
    <w:p>
      <w:pPr>
        <w:pStyle w:val="PreformattedText"/>
        <w:bidi w:val="0"/>
        <w:spacing w:before="0" w:after="0"/>
        <w:jc w:val="left"/>
        <w:rPr/>
      </w:pPr>
      <w:r>
        <w:rPr/>
        <w:t>Invoke getUndiscoveredLocators on the lookup locator discovery utility created in step 2</w:t>
      </w:r>
    </w:p>
    <w:p>
      <w:pPr>
        <w:pStyle w:val="PreformattedText"/>
        <w:bidi w:val="0"/>
        <w:spacing w:before="0" w:after="0"/>
        <w:jc w:val="left"/>
        <w:rPr/>
      </w:pPr>
      <w:r>
        <w:rPr/>
        <w:t>Retrieve from the listener registered with the lookup locator discovery utility under test, the locators that the listener expects to be discovered, but which are still undiscovered</w:t>
      </w:r>
    </w:p>
    <w:p>
      <w:pPr>
        <w:pStyle w:val="PreformattedText"/>
        <w:bidi w:val="0"/>
        <w:spacing w:before="0" w:after="0"/>
        <w:jc w:val="left"/>
        <w:rPr/>
      </w:pPr>
      <w:r>
        <w:rPr/>
        <w:t>Verify that the contents of the array returned by getUndiscoveredLocators is the same as the set of still undiscovered locators that the listener expects to be discovered</w:t>
      </w:r>
    </w:p>
    <w:p>
      <w:pPr>
        <w:pStyle w:val="PreformattedText"/>
        <w:bidi w:val="0"/>
        <w:spacing w:before="0" w:after="0"/>
        <w:jc w:val="left"/>
        <w:rPr/>
      </w:pPr>
      <w:r>
        <w:rPr/>
        <w:t>Invoke getUndiscoveredLocators two more times and verify that each invocation returns different arrays having the same contents#A1,M1#DU.4.4##org.apache.river.qa.spec.</w:t>
      </w:r>
    </w:p>
    <w:p>
      <w:pPr>
        <w:pStyle w:val="PreformattedText"/>
        <w:bidi w:val="0"/>
        <w:spacing w:before="0" w:after="0"/>
        <w:jc w:val="left"/>
        <w:rPr/>
      </w:pPr>
      <w:r>
        <w:rPr/>
        <w:t>locatordiscovery.</w:t>
      </w:r>
    </w:p>
    <w:p>
      <w:pPr>
        <w:pStyle w:val="PreformattedText"/>
        <w:bidi w:val="0"/>
        <w:spacing w:before="0" w:after="0"/>
        <w:jc w:val="left"/>
        <w:rPr/>
      </w:pPr>
      <w:r>
        <w:rPr/>
        <w:t>RemoveDiscoveryListener</w:t>
      </w:r>
    </w:p>
    <w:p>
      <w:pPr>
        <w:pStyle w:val="PreformattedText"/>
        <w:bidi w:val="0"/>
        <w:spacing w:before="0" w:after="0"/>
        <w:jc w:val="left"/>
        <w:rPr/>
      </w:pPr>
      <w:r>
        <w:rPr/>
      </w:r>
    </w:p>
    <w:p>
      <w:pPr>
        <w:pStyle w:val="PreformattedText"/>
        <w:bidi w:val="0"/>
        <w:spacing w:before="0" w:after="0"/>
        <w:jc w:val="left"/>
        <w:rPr/>
      </w:pPr>
      <w:r>
        <w:rPr/>
        <w:t>Verifies that after invoking the removeDiscoveryListener method to remove a listener registered with a lookup locator discovery utility, the listener that was removed will receive no more discovered events from the lookup locator discovery utility from which that listener was removed.#During setup, start N lookup services whose member groups are finite (not NO_GROUPS) and unique (not public) relative to the member groups of all other lookup services running within the same multicast radius of the lookup; and whose locator ports are explicitly pre-set</w:t>
      </w:r>
    </w:p>
    <w:p>
      <w:pPr>
        <w:pStyle w:val="PreformattedText"/>
        <w:bidi w:val="0"/>
        <w:spacing w:before="0" w:after="0"/>
        <w:jc w:val="left"/>
        <w:rPr/>
      </w:pPr>
      <w:r>
        <w:rPr/>
        <w:t>Create an instance of LookupLocatorDiscovery and configure it to discover both the initial lookup services started in step 1 and the additional lookup services that will be started in step 6</w:t>
      </w:r>
    </w:p>
    <w:p>
      <w:pPr>
        <w:pStyle w:val="PreformattedText"/>
        <w:bidi w:val="0"/>
        <w:spacing w:before="0" w:after="0"/>
        <w:jc w:val="left"/>
        <w:rPr/>
      </w:pPr>
      <w:r>
        <w:rPr/>
        <w:t>Add two instances of DiscoveryListener to the lookup locator discovery utility created in step 2</w:t>
      </w:r>
    </w:p>
    <w:p>
      <w:pPr>
        <w:pStyle w:val="PreformattedText"/>
        <w:bidi w:val="0"/>
        <w:spacing w:before="0" w:after="0"/>
        <w:jc w:val="left"/>
        <w:rPr/>
      </w:pPr>
      <w:r>
        <w:rPr/>
        <w:t>Verify the discovery process is functioning properly by verifying that the lookup locator discovery utility discovers all of the lookup services started in step 1, and sends discovered events to both listeners registered with it</w:t>
      </w:r>
    </w:p>
    <w:p>
      <w:pPr>
        <w:pStyle w:val="PreformattedText"/>
        <w:bidi w:val="0"/>
        <w:spacing w:before="0" w:after="0"/>
        <w:jc w:val="left"/>
        <w:rPr/>
      </w:pPr>
      <w:r>
        <w:rPr/>
        <w:t>Invoke removeDiscoveryListener to remove one of the listeners registered with the lookup locator discovery utility created in step 2</w:t>
      </w:r>
    </w:p>
    <w:p>
      <w:pPr>
        <w:pStyle w:val="PreformattedText"/>
        <w:bidi w:val="0"/>
        <w:spacing w:before="0" w:after="0"/>
        <w:jc w:val="left"/>
        <w:rPr/>
      </w:pPr>
      <w:r>
        <w:rPr/>
        <w:t>Start M additional lookup services with group and locator characteristics similar to the lookups started in step 1</w:t>
      </w:r>
    </w:p>
    <w:p>
      <w:pPr>
        <w:pStyle w:val="PreformattedText"/>
        <w:bidi w:val="0"/>
        <w:spacing w:before="0" w:after="0"/>
        <w:jc w:val="left"/>
        <w:rPr/>
      </w:pPr>
      <w:r>
        <w:rPr/>
        <w:t>Verify that the lookup locator discovery utility discovers the additional lookup services started in step 6, and sends discovered events to the listener that was not removed in step 5</w:t>
      </w:r>
    </w:p>
    <w:p>
      <w:pPr>
        <w:pStyle w:val="PreformattedText"/>
        <w:bidi w:val="0"/>
        <w:spacing w:before="0" w:after="0"/>
        <w:jc w:val="left"/>
        <w:rPr/>
      </w:pPr>
      <w:r>
        <w:rPr/>
        <w:t>Verify that the lookup locator discovery utility sends no discovered events to the listener that was removed in step 5#A1,M1#DU.2.3.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t>DU.4.1##org.apache.river.qa.spec.</w:t>
      </w:r>
    </w:p>
    <w:p>
      <w:pPr>
        <w:pStyle w:val="PreformattedText"/>
        <w:bidi w:val="0"/>
        <w:spacing w:before="0" w:after="0"/>
        <w:jc w:val="left"/>
        <w:rPr/>
      </w:pPr>
      <w:r>
        <w:rPr/>
        <w:t>locatordiscovery.</w:t>
      </w:r>
    </w:p>
    <w:p>
      <w:pPr>
        <w:pStyle w:val="PreformattedText"/>
        <w:bidi w:val="0"/>
        <w:spacing w:before="0" w:after="0"/>
        <w:jc w:val="left"/>
        <w:rPr/>
      </w:pPr>
      <w:r>
        <w:rPr/>
        <w:t>RemoveLocatorsAll</w:t>
      </w:r>
    </w:p>
    <w:p>
      <w:pPr>
        <w:pStyle w:val="PreformattedText"/>
        <w:bidi w:val="0"/>
        <w:spacing w:before="0" w:after="0"/>
        <w:jc w:val="left"/>
        <w:rPr/>
      </w:pPr>
      <w:r>
        <w:rPr/>
      </w:r>
    </w:p>
    <w:p>
      <w:pPr>
        <w:pStyle w:val="PreformattedText"/>
        <w:bidi w:val="0"/>
        <w:spacing w:before="0" w:after="0"/>
        <w:jc w:val="left"/>
        <w:rPr/>
      </w:pPr>
      <w:r>
        <w:rPr/>
        <w:t>Verifies that upon invoking removeLocators to remove all of the locators with which the lookup locator discovery utility was previously configured to discover, that utility will send discarded events referencing the previously discovered lookup services whose locators correspond to the locators that were removed (that is, discarded events will be sent for all of the previously discovered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initial lookups started in step 1</w:t>
      </w:r>
    </w:p>
    <w:p>
      <w:pPr>
        <w:pStyle w:val="PreformattedText"/>
        <w:bidi w:val="0"/>
        <w:spacing w:before="0" w:after="0"/>
        <w:jc w:val="left"/>
        <w:rPr/>
      </w:pPr>
      <w:r>
        <w:rPr/>
        <w:t>Invoke removeLocators on the lookup locator discovery utility created in step 2 to remove all of the locators with which that utility is currently configured to discover</w:t>
      </w:r>
    </w:p>
    <w:p>
      <w:pPr>
        <w:pStyle w:val="PreformattedText"/>
        <w:bidi w:val="0"/>
        <w:spacing w:before="0" w:after="0"/>
        <w:jc w:val="left"/>
        <w:rPr/>
      </w:pPr>
      <w:r>
        <w:rPr/>
        <w:t>Verify that the lookup locator discovery utility sends the expected disarded events, with the expected contents#A2,M1#DU.2.5.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catordiscovery.</w:t>
      </w:r>
    </w:p>
    <w:p>
      <w:pPr>
        <w:pStyle w:val="PreformattedText"/>
        <w:bidi w:val="0"/>
        <w:spacing w:before="0" w:after="0"/>
        <w:jc w:val="left"/>
        <w:rPr/>
      </w:pPr>
      <w:r>
        <w:rPr/>
        <w:t>RemoveLocatorsSome</w:t>
      </w:r>
    </w:p>
    <w:p>
      <w:pPr>
        <w:pStyle w:val="PreformattedText"/>
        <w:bidi w:val="0"/>
        <w:spacing w:before="0" w:after="0"/>
        <w:jc w:val="left"/>
        <w:rPr/>
      </w:pPr>
      <w:r>
        <w:rPr/>
      </w:r>
    </w:p>
    <w:p>
      <w:pPr>
        <w:pStyle w:val="PreformattedText"/>
        <w:bidi w:val="0"/>
        <w:spacing w:before="0" w:after="0"/>
        <w:jc w:val="left"/>
        <w:rPr/>
      </w:pPr>
      <w:r>
        <w:rPr/>
        <w:t>Verifies that upon invoking removeLocators to remove some (but not all) of the locators with which the lookup locator discovery utility was previously configured to discover, that utility will send discarded events referencing the previously discovered lookup services whose locators correspond to the locators that were removed.#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and configure it to discover the lookup services started in step 1</w:t>
      </w:r>
    </w:p>
    <w:p>
      <w:pPr>
        <w:pStyle w:val="PreformattedText"/>
        <w:bidi w:val="0"/>
        <w:spacing w:before="0" w:after="0"/>
        <w:jc w:val="left"/>
        <w:rPr/>
      </w:pPr>
      <w:r>
        <w:rPr/>
        <w:t>Verify that the lookup locator discovery utility sends the expected discovered events, having the expected contents related to the initial lookups started in step 1</w:t>
      </w:r>
    </w:p>
    <w:p>
      <w:pPr>
        <w:pStyle w:val="PreformattedText"/>
        <w:bidi w:val="0"/>
        <w:spacing w:before="0" w:after="0"/>
        <w:jc w:val="left"/>
        <w:rPr/>
      </w:pPr>
      <w:r>
        <w:rPr/>
        <w:t>Invoke removeLocators on the lookup locator discovery utility created in step 2 to remove some (but not all) of the locators with which that utility is currently configured to discover</w:t>
      </w:r>
    </w:p>
    <w:p>
      <w:pPr>
        <w:pStyle w:val="PreformattedText"/>
        <w:bidi w:val="0"/>
        <w:spacing w:before="0" w:after="0"/>
        <w:jc w:val="left"/>
        <w:rPr/>
      </w:pPr>
      <w:r>
        <w:rPr/>
        <w:t>Verify that the lookup locator discovery utility sends the expected disarded events, with the expected contents#A2,M1#DU.2.5.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catordiscovery.</w:t>
      </w:r>
    </w:p>
    <w:p>
      <w:pPr>
        <w:pStyle w:val="PreformattedText"/>
        <w:bidi w:val="0"/>
        <w:spacing w:before="0" w:after="0"/>
        <w:jc w:val="left"/>
        <w:rPr/>
      </w:pPr>
      <w:r>
        <w:rPr/>
        <w:t>SetLocatorsReplaceAll</w:t>
      </w:r>
    </w:p>
    <w:p>
      <w:pPr>
        <w:pStyle w:val="PreformattedText"/>
        <w:bidi w:val="0"/>
        <w:spacing w:before="0" w:after="0"/>
        <w:jc w:val="left"/>
        <w:rPr/>
      </w:pPr>
      <w:r>
        <w:rPr/>
      </w:r>
    </w:p>
    <w:p>
      <w:pPr>
        <w:pStyle w:val="PreformattedText"/>
        <w:bidi w:val="0"/>
        <w:spacing w:before="0" w:after="0"/>
        <w:jc w:val="left"/>
        <w:rPr/>
      </w:pPr>
      <w:r>
        <w:rPr/>
        <w:t>Verifies that upon invoking setLocators to re-configure the lookup locator discovery utility to discover a new set of locators which replaces the current set of locators to discover, and which, contains none of the locators with which it was previously configured, that utility will send discarded events referencing the previously discovered lookup services whose locators do not belong to new set of locators to discover (that is, discarded events will be sent for all of the previously discovered lookup services).#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with the expected contents</w:t>
      </w:r>
    </w:p>
    <w:p>
      <w:pPr>
        <w:pStyle w:val="PreformattedText"/>
        <w:bidi w:val="0"/>
        <w:spacing w:before="0" w:after="0"/>
        <w:jc w:val="left"/>
        <w:rPr/>
      </w:pPr>
      <w:r>
        <w:rPr/>
        <w:t>Invoke setLocators to re-configure the lookup locator discovery utility created in step 2 to discover a new set of locators in which none of the locators to discover correspond to any of the lookup services started in step 1</w:t>
      </w:r>
    </w:p>
    <w:p>
      <w:pPr>
        <w:pStyle w:val="PreformattedText"/>
        <w:bidi w:val="0"/>
        <w:spacing w:before="0" w:after="0"/>
        <w:jc w:val="left"/>
        <w:rPr/>
      </w:pPr>
      <w:r>
        <w:rPr/>
        <w:t>Verify that the lookup locator discovery utility sends the expected disarded events, with the expected contents#A2,M1#DU.2.5.1</w:t>
      </w:r>
    </w:p>
    <w:p>
      <w:pPr>
        <w:pStyle w:val="PreformattedText"/>
        <w:bidi w:val="0"/>
        <w:spacing w:before="0" w:after="0"/>
        <w:jc w:val="left"/>
        <w:rPr/>
      </w:pPr>
      <w:r>
        <w:rPr/>
        <w:t>DU.2.6.1</w:t>
      </w:r>
    </w:p>
    <w:p>
      <w:pPr>
        <w:pStyle w:val="PreformattedText"/>
        <w:bidi w:val="0"/>
        <w:spacing w:before="0" w:after="0"/>
        <w:jc w:val="left"/>
        <w:rPr/>
      </w:pPr>
      <w:r>
        <w:rPr/>
        <w:t>DU.2.6.3##org.apache.river.qa.spec.</w:t>
      </w:r>
    </w:p>
    <w:p>
      <w:pPr>
        <w:pStyle w:val="PreformattedText"/>
        <w:bidi w:val="0"/>
        <w:spacing w:before="0" w:after="0"/>
        <w:jc w:val="left"/>
        <w:rPr/>
      </w:pPr>
      <w:r>
        <w:rPr/>
        <w:t>locatordiscovery.</w:t>
      </w:r>
    </w:p>
    <w:p>
      <w:pPr>
        <w:pStyle w:val="PreformattedText"/>
        <w:bidi w:val="0"/>
        <w:spacing w:before="0" w:after="0"/>
        <w:jc w:val="left"/>
        <w:rPr/>
      </w:pPr>
      <w:r>
        <w:rPr/>
        <w:t>SetLocatorsReplaceSome</w:t>
      </w:r>
    </w:p>
    <w:p>
      <w:pPr>
        <w:pStyle w:val="PreformattedText"/>
        <w:bidi w:val="0"/>
        <w:spacing w:before="0" w:after="0"/>
        <w:jc w:val="left"/>
        <w:rPr/>
      </w:pPr>
      <w:r>
        <w:rPr/>
      </w:r>
    </w:p>
    <w:p>
      <w:pPr>
        <w:pStyle w:val="PreformattedText"/>
        <w:bidi w:val="0"/>
        <w:spacing w:before="0" w:after="0"/>
        <w:jc w:val="left"/>
        <w:rPr/>
      </w:pPr>
      <w:r>
        <w:rPr/>
        <w:t>Verifies that upon invoking setLocators to re-configure the lookup locator discovery utility to discover a new set of locators which replaces the current set of locators to discover, and which, contains some (but not all) of the locators with which it was previously configured, that utility will send discarded events referencing the previously discovered lookup services whose locators do not belong to new set of locators to discover.#During setup, start N lookup services whose member groups are finite (not NO_GROUPS) and unique (not public) relative to the member groups of all other lookup services running within the same multicast radius of the lookup; and whose locator ports are randomly selected</w:t>
      </w:r>
    </w:p>
    <w:p>
      <w:pPr>
        <w:pStyle w:val="PreformattedText"/>
        <w:bidi w:val="0"/>
        <w:spacing w:before="0" w:after="0"/>
        <w:jc w:val="left"/>
        <w:rPr/>
      </w:pPr>
      <w:r>
        <w:rPr/>
        <w:t>Create an instance of LookupLocatorDiscovery configured initially to discover no lookup services</w:t>
      </w:r>
    </w:p>
    <w:p>
      <w:pPr>
        <w:pStyle w:val="PreformattedText"/>
        <w:bidi w:val="0"/>
        <w:spacing w:before="0" w:after="0"/>
        <w:jc w:val="left"/>
        <w:rPr/>
      </w:pPr>
      <w:r>
        <w:rPr/>
        <w:t>Invoke setLocators to re-configure the lookup locator discovery utility created in step 2 to discover the lookup services started in step 1</w:t>
      </w:r>
    </w:p>
    <w:p>
      <w:pPr>
        <w:pStyle w:val="PreformattedText"/>
        <w:bidi w:val="0"/>
        <w:spacing w:before="0" w:after="0"/>
        <w:jc w:val="left"/>
        <w:rPr/>
      </w:pPr>
      <w:r>
        <w:rPr/>
        <w:t>Invoke addDiscoveryListener to enable unicast discovery processing in the lookup locator discovery utility</w:t>
      </w:r>
    </w:p>
    <w:p>
      <w:pPr>
        <w:pStyle w:val="PreformattedText"/>
        <w:bidi w:val="0"/>
        <w:spacing w:before="0" w:after="0"/>
        <w:jc w:val="left"/>
        <w:rPr/>
      </w:pPr>
      <w:r>
        <w:rPr/>
        <w:t>Verify that the lookup locator discovery utility sends the expected discovered events, with the expected contents</w:t>
      </w:r>
    </w:p>
    <w:p>
      <w:pPr>
        <w:pStyle w:val="PreformattedText"/>
        <w:bidi w:val="0"/>
        <w:spacing w:before="0" w:after="0"/>
        <w:jc w:val="left"/>
        <w:rPr/>
      </w:pPr>
      <w:r>
        <w:rPr/>
        <w:t>Invoke setLocators to re-configure the lookup locator discovery utility created in step 2 to discover a new set of locators in which some of the locators to discover correspond to lookup services started in step 1, and some do not</w:t>
      </w:r>
    </w:p>
    <w:p>
      <w:pPr>
        <w:pStyle w:val="PreformattedText"/>
        <w:bidi w:val="0"/>
        <w:spacing w:before="0" w:after="0"/>
        <w:jc w:val="left"/>
        <w:rPr/>
      </w:pPr>
      <w:r>
        <w:rPr/>
        <w:t>Verify that the lookup locator discovery utility sends the expected disarded events, with the expected contents#A2,M1#DU.2.5.1</w:t>
      </w:r>
    </w:p>
    <w:p>
      <w:pPr>
        <w:pStyle w:val="PreformattedText"/>
        <w:bidi w:val="0"/>
        <w:spacing w:before="0" w:after="0"/>
        <w:jc w:val="left"/>
        <w:rPr/>
      </w:pPr>
      <w:r>
        <w:rPr/>
        <w:t>DU.2.6.1</w:t>
      </w:r>
    </w:p>
    <w:p>
      <w:pPr>
        <w:pStyle w:val="PreformattedText"/>
        <w:bidi w:val="0"/>
        <w:spacing w:before="0" w:after="0"/>
        <w:jc w:val="left"/>
        <w:rPr/>
      </w:pPr>
      <w:r>
        <w:rPr/>
        <w:t>DU.2.6.3##</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Impl Tests</w:t>
      </w:r>
    </w:p>
    <w:p>
      <w:pPr>
        <w:pStyle w:val="PreformattedText"/>
        <w:bidi w:val="0"/>
        <w:jc w:val="left"/>
        <w:rPr/>
      </w:pPr>
      <w:r>
        <w:rPr/>
      </w:r>
    </w:p>
    <w:p>
      <w:pPr>
        <w:pStyle w:val="PreformattedText"/>
        <w:bidi w:val="0"/>
        <w:jc w:val="left"/>
        <w:rPr/>
      </w:pPr>
      <w:r>
        <w:rPr/>
        <w:t>Test Name &amp; Motivation#Description#Category#Specification Requirements##org.apache.river.qa.impl</w:t>
      </w:r>
    </w:p>
    <w:p>
      <w:pPr>
        <w:pStyle w:val="PreformattedText"/>
        <w:bidi w:val="0"/>
        <w:jc w:val="left"/>
        <w:rPr/>
      </w:pPr>
      <w:r>
        <w:rPr/>
        <w:t>.locatordiscovery.</w:t>
      </w:r>
    </w:p>
    <w:p>
      <w:pPr>
        <w:pStyle w:val="PreformattedText"/>
        <w:bidi w:val="0"/>
        <w:jc w:val="left"/>
        <w:rPr/>
      </w:pPr>
      <w:r>
        <w:rPr/>
        <w:t>AddDiscoveryListenerAfterTerminate</w:t>
      </w:r>
    </w:p>
    <w:p>
      <w:pPr>
        <w:pStyle w:val="PreformattedText"/>
        <w:bidi w:val="0"/>
        <w:jc w:val="left"/>
        <w:rPr/>
      </w:pPr>
      <w:r>
        <w:rPr/>
      </w:r>
    </w:p>
    <w:p>
      <w:pPr>
        <w:pStyle w:val="PreformattedText"/>
        <w:bidi w:val="0"/>
        <w:jc w:val="left"/>
        <w:rPr/>
      </w:pPr>
      <w:r>
        <w:rPr/>
        <w:t>Verifies that if the addDiscoveryListener method is invoked after the lookup locator discovery utility has been terminated, and IllegalStateException results.</w:t>
      </w:r>
    </w:p>
    <w:p>
      <w:pPr>
        <w:pStyle w:val="PreformattedText"/>
        <w:bidi w:val="0"/>
        <w:jc w:val="left"/>
        <w:rPr/>
      </w:pPr>
      <w:r>
        <w:rPr/>
      </w:r>
    </w:p>
    <w:p>
      <w:pPr>
        <w:pStyle w:val="PreformattedText"/>
        <w:bidi w:val="0"/>
        <w:jc w:val="left"/>
        <w:rPr/>
      </w:pPr>
      <w:r>
        <w:rPr/>
        <w:t>#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addDiscoveryListener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AddLocatorsAfterTerminate</w:t>
      </w:r>
    </w:p>
    <w:p>
      <w:pPr>
        <w:pStyle w:val="PreformattedText"/>
        <w:bidi w:val="0"/>
        <w:jc w:val="left"/>
        <w:rPr/>
      </w:pPr>
      <w:r>
        <w:rPr/>
      </w:r>
    </w:p>
    <w:p>
      <w:pPr>
        <w:pStyle w:val="PreformattedText"/>
        <w:bidi w:val="0"/>
        <w:jc w:val="left"/>
        <w:rPr/>
      </w:pPr>
      <w:r>
        <w:rPr/>
        <w:t>Verifies that if the addLocato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addLocato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DiscardAfterTerminate</w:t>
      </w:r>
    </w:p>
    <w:p>
      <w:pPr>
        <w:pStyle w:val="PreformattedText"/>
        <w:bidi w:val="0"/>
        <w:jc w:val="left"/>
        <w:rPr/>
      </w:pPr>
      <w:r>
        <w:rPr/>
      </w:r>
    </w:p>
    <w:p>
      <w:pPr>
        <w:pStyle w:val="PreformattedText"/>
        <w:bidi w:val="0"/>
        <w:jc w:val="left"/>
        <w:rPr/>
      </w:pPr>
      <w:r>
        <w:rPr/>
        <w:t>Verifies that if the discard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discard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GetDiscoveredLocatorsAfterTerminate</w:t>
      </w:r>
    </w:p>
    <w:p>
      <w:pPr>
        <w:pStyle w:val="PreformattedText"/>
        <w:bidi w:val="0"/>
        <w:jc w:val="left"/>
        <w:rPr/>
      </w:pPr>
      <w:r>
        <w:rPr/>
      </w:r>
    </w:p>
    <w:p>
      <w:pPr>
        <w:pStyle w:val="PreformattedText"/>
        <w:bidi w:val="0"/>
        <w:jc w:val="left"/>
        <w:rPr/>
      </w:pPr>
      <w:r>
        <w:rPr/>
        <w:t>Verifies that if the getDiscoveredLocato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getDiscoveredLocato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GetLocatorsAfterTerminate</w:t>
      </w:r>
    </w:p>
    <w:p>
      <w:pPr>
        <w:pStyle w:val="PreformattedText"/>
        <w:bidi w:val="0"/>
        <w:jc w:val="left"/>
        <w:rPr/>
      </w:pPr>
      <w:r>
        <w:rPr/>
      </w:r>
    </w:p>
    <w:p>
      <w:pPr>
        <w:pStyle w:val="PreformattedText"/>
        <w:bidi w:val="0"/>
        <w:jc w:val="left"/>
        <w:rPr/>
      </w:pPr>
      <w:r>
        <w:rPr/>
        <w:t>Verifies that if the getLocato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getLocato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GetRegistrarsAfterTerminate</w:t>
      </w:r>
    </w:p>
    <w:p>
      <w:pPr>
        <w:pStyle w:val="PreformattedText"/>
        <w:bidi w:val="0"/>
        <w:jc w:val="left"/>
        <w:rPr/>
      </w:pPr>
      <w:r>
        <w:rPr/>
      </w:r>
    </w:p>
    <w:p>
      <w:pPr>
        <w:pStyle w:val="PreformattedText"/>
        <w:bidi w:val="0"/>
        <w:jc w:val="left"/>
        <w:rPr/>
      </w:pPr>
      <w:r>
        <w:rPr/>
        <w:t>Verifies that if the getRegistra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getRegistra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GetUndiscoveredLocatorsAfterTerminate</w:t>
      </w:r>
    </w:p>
    <w:p>
      <w:pPr>
        <w:pStyle w:val="PreformattedText"/>
        <w:bidi w:val="0"/>
        <w:jc w:val="left"/>
        <w:rPr/>
      </w:pPr>
      <w:r>
        <w:rPr/>
      </w:r>
    </w:p>
    <w:p>
      <w:pPr>
        <w:pStyle w:val="PreformattedText"/>
        <w:bidi w:val="0"/>
        <w:jc w:val="left"/>
        <w:rPr/>
      </w:pPr>
      <w:r>
        <w:rPr/>
        <w:t>Verifies that if the getUndiscoveredLocato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getUndiscoveredLocato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RemoveDiscoveryListenerAfterTerminate</w:t>
      </w:r>
    </w:p>
    <w:p>
      <w:pPr>
        <w:pStyle w:val="PreformattedText"/>
        <w:bidi w:val="0"/>
        <w:jc w:val="left"/>
        <w:rPr/>
      </w:pPr>
      <w:r>
        <w:rPr/>
      </w:r>
    </w:p>
    <w:p>
      <w:pPr>
        <w:pStyle w:val="PreformattedText"/>
        <w:bidi w:val="0"/>
        <w:jc w:val="left"/>
        <w:rPr/>
      </w:pPr>
      <w:r>
        <w:rPr/>
        <w:t>Verifies that if the removeDiscoveryListener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removeDiscoveryListener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RemoveLocatorsAfterTerminate</w:t>
      </w:r>
    </w:p>
    <w:p>
      <w:pPr>
        <w:pStyle w:val="PreformattedText"/>
        <w:bidi w:val="0"/>
        <w:jc w:val="left"/>
        <w:rPr/>
      </w:pPr>
      <w:r>
        <w:rPr/>
      </w:r>
    </w:p>
    <w:p>
      <w:pPr>
        <w:pStyle w:val="PreformattedText"/>
        <w:bidi w:val="0"/>
        <w:jc w:val="left"/>
        <w:rPr/>
      </w:pPr>
      <w:r>
        <w:rPr/>
        <w:t>Verifies that if the removeLocators method is invoked after the lookup locator discovery utility has been terminated, and IllegalStateException results.#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removeLocators method on the lookup locator discovery utility terminated in step 3</w:t>
      </w:r>
    </w:p>
    <w:p>
      <w:pPr>
        <w:pStyle w:val="PreformattedText"/>
        <w:bidi w:val="0"/>
        <w:jc w:val="left"/>
        <w:rPr/>
      </w:pPr>
      <w:r>
        <w:rPr/>
        <w:t>Verify that an IllegalStateException is thrown#A1,M4#DU.2.3.1##org.apache.river.qa.impl</w:t>
      </w:r>
    </w:p>
    <w:p>
      <w:pPr>
        <w:pStyle w:val="PreformattedText"/>
        <w:bidi w:val="0"/>
        <w:jc w:val="left"/>
        <w:rPr/>
      </w:pPr>
      <w:r>
        <w:rPr/>
        <w:t>.locatordiscovery.</w:t>
      </w:r>
    </w:p>
    <w:p>
      <w:pPr>
        <w:pStyle w:val="PreformattedText"/>
        <w:bidi w:val="0"/>
        <w:jc w:val="left"/>
        <w:rPr/>
      </w:pPr>
      <w:r>
        <w:rPr/>
        <w:t>SetLocatorsAfterTerminate</w:t>
      </w:r>
    </w:p>
    <w:p>
      <w:pPr>
        <w:pStyle w:val="PreformattedText"/>
        <w:bidi w:val="0"/>
        <w:jc w:val="left"/>
        <w:rPr/>
      </w:pPr>
      <w:r>
        <w:rPr/>
      </w:r>
    </w:p>
    <w:p>
      <w:pPr>
        <w:pStyle w:val="PreformattedText"/>
        <w:bidi w:val="0"/>
        <w:jc w:val="left"/>
        <w:rPr/>
      </w:pPr>
      <w:r>
        <w:rPr/>
        <w:t>Verifies that if the setLocators method is invoked after the lookup locator discovery utility has been terminated, and IllegalStateException results.</w:t>
      </w:r>
    </w:p>
    <w:p>
      <w:pPr>
        <w:pStyle w:val="PreformattedText"/>
        <w:bidi w:val="0"/>
        <w:jc w:val="left"/>
        <w:rPr/>
      </w:pPr>
      <w:r>
        <w:rPr/>
      </w:r>
    </w:p>
    <w:p>
      <w:pPr>
        <w:pStyle w:val="PreformattedText"/>
        <w:bidi w:val="0"/>
        <w:jc w:val="left"/>
        <w:rPr/>
      </w:pPr>
      <w:r>
        <w:rPr/>
        <w:t>#Start no lookup services</w:t>
      </w:r>
    </w:p>
    <w:p>
      <w:pPr>
        <w:pStyle w:val="PreformattedText"/>
        <w:bidi w:val="0"/>
        <w:jc w:val="left"/>
        <w:rPr/>
      </w:pPr>
      <w:r>
        <w:rPr/>
        <w:t>Create an instance of LookupLocatorDiscovery configured initially to discover no lookup services</w:t>
      </w:r>
    </w:p>
    <w:p>
      <w:pPr>
        <w:pStyle w:val="PreformattedText"/>
        <w:bidi w:val="0"/>
        <w:jc w:val="left"/>
        <w:rPr/>
      </w:pPr>
      <w:r>
        <w:rPr/>
        <w:t>Invoke the terminate method on the lookup locator discovery utility created in step in 2</w:t>
      </w:r>
    </w:p>
    <w:p>
      <w:pPr>
        <w:pStyle w:val="PreformattedText"/>
        <w:bidi w:val="0"/>
        <w:jc w:val="left"/>
        <w:rPr/>
      </w:pPr>
      <w:r>
        <w:rPr/>
        <w:t>Invoke the setLocators method on the lookup locator discovery utility terminated in step 3</w:t>
      </w:r>
    </w:p>
    <w:p>
      <w:pPr>
        <w:pStyle w:val="PreformattedText"/>
        <w:bidi w:val="0"/>
        <w:jc w:val="left"/>
        <w:rPr/>
      </w:pPr>
      <w:r>
        <w:rPr/>
        <w:t>Verify that an IllegalStateException is thrown #A1,M4#DU.2.3.1##</w:t>
      </w:r>
    </w:p>
    <w:p>
      <w:pPr>
        <w:pStyle w:val="PreformattedText"/>
        <w:bidi w:val="0"/>
        <w:jc w:val="left"/>
        <w:rPr/>
      </w:pPr>
      <w:r>
        <w:rPr/>
      </w:r>
    </w:p>
    <w:p>
      <w:pPr>
        <w:pStyle w:val="PreformattedText"/>
        <w:bidi w:val="0"/>
        <w:jc w:val="left"/>
        <w:rPr/>
      </w:pPr>
      <w:r>
        <w:rPr/>
        <w:t>/vob/qa/src/org/apache/river/qa/doc/# FILENAME #locatordiscovery-test#.do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q###�###�###�###</w:t>
      </w:r>
    </w:p>
    <w:p>
      <w:pPr>
        <w:pStyle w:val="PreformattedText"/>
        <w:bidi w:val="0"/>
        <w:jc w:val="left"/>
        <w:rPr/>
      </w:pPr>
      <w:r>
        <w:rPr/>
        <w:t>#######$###+###:###P###K###U###�###�###H</w:t>
        <w:br/>
        <w:t>##�</w:t>
        <w:br/>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R###S###w###�#######&amp;#######R###�###�###�###�###(###&gt;###�###�###�###�#######W###$###%###I###_###�###�###'###;###� ##� ##n!##o!##�"##�"##�"##�"##q###�###p$##�$##�%##�%##�%##�%##�&amp;###'##@'##K'##�'##�#�#��#�#�#�#�#�#�#�#�#�#�#�#�#�#�#�#�#�#�#�#�#�#�#�#�#�#�#�#�#�#�#�#�#�#�#�#�#�#�#�#�#�#�#�#�###OJ##QJ####6#�#5#�</w:t>
      </w:r>
      <w:r>
        <w:br w:type="page"/>
      </w:r>
    </w:p>
    <w:p>
      <w:pPr>
        <w:pStyle w:val="PreformattedText"/>
        <w:bidi w:val="0"/>
        <w:jc w:val="left"/>
        <w:rPr/>
      </w:pPr>
      <w:r>
        <w:rPr/>
        <w:t>CJ##OJ##QJ##_########(###)###@###L###U###p###q###�###�###�###�#######$###�###C###�###w</w:t>
        <w:tab/>
        <w:t>###</w:t>
        <w:br/>
        <w:t>##�############�############�############�############�############�############�############�\###########�############�############�############�############�############�############�############�############�############�############�#################</w:t>
        <w:br/>
        <w:t>&amp;##Ft##$#####$#E###$##$##�l##4##�##########################�\##��#</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L###U###p###q###�###�###�###�#######$###�###C###�###w</w:t>
        <w:tab/>
        <w:t>###</w:t>
        <w:br/>
        <w:t>##%</w:t>
        <w:br/>
        <w:t>##.</w:t>
        <w:br/>
        <w:t>##7</w:t>
        <w:br/>
        <w:t>##@</w:t>
        <w:br/>
        <w:t>##G</w:t>
        <w:br/>
        <w:t>##H</w:t>
        <w:br/>
        <w:t>##^</w:t>
        <w:br/>
        <w:t>##p</w:t>
        <w:br/>
        <w:t>##�</w:t>
        <w:br/>
        <w:t>##�</w:t>
        <w:br/>
        <w:t>##�###�</w:t>
      </w:r>
      <w:r>
        <w:br w:type="page"/>
      </w:r>
    </w:p>
    <w:p>
      <w:pPr>
        <w:pStyle w:val="PreformattedText"/>
        <w:bidi w:val="0"/>
        <w:jc w:val="left"/>
        <w:rPr/>
      </w:pPr>
      <w:r>
        <w:rPr/>
        <w:t>###��������������������zuqlgb]XP#####</w:t>
        <w:br/>
        <w:t>#����#'#</w:t>
        <w:tab/>
        <w:t>##</w:t>
        <w:tab/>
        <w:t>###</w:t>
        <w:br/>
        <w:t>#����</w:t>
        <w:tab/>
        <w:t>###</w:t>
        <w:br/>
        <w:t>#����</w:t>
        <w:tab/>
        <w:t>###</w:t>
        <w:br/>
        <w:t>#����</w:t>
        <w:tab/>
        <w:t>###</w:t>
        <w:br/>
        <w:t>#����</w:t>
        <w:tab/>
        <w:t>###</w:t>
        <w:br/>
        <w:t>#����####����</w:t>
        <w:tab/>
        <w:t>###</w:t>
        <w:br/>
        <w:t>#����</w:t>
        <w:tab/>
        <w:t>###</w:t>
        <w:br/>
        <w:t>#����</w:t>
        <w:tab/>
        <w:t>###</w:t>
        <w:br/>
        <w:t>#����</w:t>
        <w:tab/>
        <w:t>###</w:t>
        <w:br/>
        <w:t>#����</w:t>
        <w:tab/>
        <w:t>###</w:t>
        <w:br/>
        <w:t>#����####</w:t>
        <w:br/>
        <w:t>#����#t#</w:t>
        <w:tab/>
        <w:t>#</w:t>
        <w:br/>
        <w:t>########</w:t>
        <w:br/>
        <w:t>#g���#t#</w:t>
        <w:tab/>
        <w:t>#</w:t>
        <w:br/>
        <w:t>########</w:t>
        <w:br/>
        <w:t>#����#t#</w:t>
        <w:tab/>
        <w:t>#</w:t>
        <w:br/>
        <w:t>########</w:t>
        <w:br/>
        <w:t>#���#t#</w:t>
        <w:tab/>
        <w:t>#</w:t>
        <w:br/>
        <w:t>########</w:t>
        <w:br/>
        <w:t>#����#t#</w:t>
        <w:tab/>
        <w:t>#</w:t>
        <w:br/>
        <w:t>########</w:t>
        <w:br/>
        <w:t>##���#t#</w:t>
        <w:tab/>
        <w:t>##</w:t>
        <w:tab/>
        <w:t>###</w:t>
        <w:br/>
        <w:t>#w���</w:t>
        <w:tab/>
        <w:t>###</w:t>
        <w:br/>
        <w:t>#x���</w:t>
        <w:tab/>
        <w:t>###</w:t>
        <w:br/>
        <w:t>#����</w:t>
        <w:tab/>
        <w:t>###</w:t>
        <w:br/>
        <w:t>#����</w:t>
        <w:tab/>
        <w:t>###</w:t>
        <w:br/>
        <w:t>#����####����</w:t>
        <w:tab/>
        <w:t>###</w:t>
        <w:br/>
        <w:t>#����</w:t>
        <w:tab/>
        <w:t>###</w:t>
        <w:br/>
        <w:t>#����</w:t>
        <w:tab/>
        <w:t>###</w:t>
        <w:br/>
        <w:t>#����</w:t>
        <w:tab/>
        <w:t>###</w:t>
        <w:br/>
        <w:t>#����##����#########</w:t>
        <w:br/>
        <w:t>##%</w:t>
        <w:br/>
        <w:t>##.</w:t>
        <w:br/>
        <w:t>##7</w:t>
        <w:br/>
        <w:t>##@</w:t>
        <w:br/>
        <w:t>##G</w:t>
        <w:br/>
        <w:t>##H</w:t>
        <w:br/>
        <w:t>##^</w:t>
        <w:br/>
        <w:t>##p</w:t>
        <w:br/>
        <w:t>##�</w:t>
        <w:br/>
        <w:t>##�</w:t>
        <w:br/>
        <w:t>##�###�</w:t>
      </w:r>
      <w:r>
        <w:br w:type="page"/>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u###{###�###�############�############�############�############�############�X###########�############�############�############�############�############�############�############�############�############�############�############�############�############�##########################</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u###{###�###�###�###�###�###�###�###�###�###�###�###V###�###M###�###R###�###�###�����þ�����������{qg]SID#######</w:t>
        <w:tab/>
        <w:t>###</w:t>
        <w:br/>
        <w:t>#a���####</w:t>
        <w:br/>
        <w:t>#����#Z#</w:t>
        <w:tab/>
        <w:t>#</w:t>
        <w:br/>
        <w:t>########</w:t>
        <w:br/>
        <w:t>#-���#Z#</w:t>
        <w:tab/>
        <w:t>#</w:t>
        <w:br/>
        <w:t>########</w:t>
        <w:br/>
        <w:t>#����#Z#</w:t>
        <w:tab/>
        <w:t>#</w:t>
        <w:br/>
        <w:t>########</w:t>
        <w:br/>
        <w:t>#;���#Z#</w:t>
        <w:tab/>
        <w:t>#</w:t>
        <w:br/>
        <w:t>########</w:t>
        <w:br/>
        <w:t>#����#Z#</w:t>
        <w:tab/>
        <w:t>#</w:t>
        <w:br/>
        <w:t>########</w:t>
        <w:br/>
        <w:t>#(���#Z#</w:t>
        <w:tab/>
        <w:t>#</w:t>
        <w:br/>
        <w:t>########</w:t>
        <w:br/>
        <w:t>#6���#Z#</w:t>
        <w:tab/>
        <w:t>##</w:t>
        <w:tab/>
        <w:t>###</w:t>
        <w:br/>
        <w:t>#&gt;���</w:t>
        <w:tab/>
        <w:t>###</w:t>
        <w:br/>
        <w:t>#?���</w:t>
        <w:tab/>
        <w:t>###</w:t>
        <w:br/>
        <w:t>#W���</w:t>
        <w:tab/>
        <w:t>###</w:t>
        <w:br/>
        <w:t>#i���</w:t>
        <w:tab/>
        <w:t>###</w:t>
        <w:br/>
        <w:t>#���####����</w:t>
        <w:tab/>
        <w:t>###</w:t>
        <w:br/>
        <w:t>#����</w:t>
        <w:tab/>
        <w:t>###</w:t>
        <w:br/>
        <w:t>#����</w:t>
        <w:tab/>
        <w:t>###</w:t>
        <w:br/>
        <w:t>#����</w:t>
        <w:tab/>
        <w:t>###</w:t>
        <w:br/>
        <w:t>#����</w:t>
        <w:tab/>
        <w:t>###</w:t>
        <w:br/>
        <w:t>#����####</w:t>
        <w:br/>
        <w:t>##���#'#</w:t>
        <w:tab/>
        <w:t>#</w:t>
        <w:br/>
        <w:t>########</w:t>
        <w:br/>
        <w:t>#w���#'#</w:t>
        <w:tab/>
        <w:t>#</w:t>
        <w:br/>
        <w:t>########</w:t>
        <w:br/>
        <w:t>##���#'#</w:t>
        <w:tab/>
        <w:t>#</w:t>
        <w:br/>
        <w:t>########</w:t>
        <w:br/>
        <w:t>#����#'#</w:t>
        <w:tab/>
        <w:t>#</w:t>
        <w:br/>
        <w:t>########</w:t>
        <w:br/>
        <w:t>##���#'#</w:t>
        <w:tab/>
        <w:t>#</w:t>
        <w:br/>
        <w:t>########</w:t>
        <w:br/>
        <w:t>#r���#'#</w:t>
        <w:tab/>
        <w:t>#</w:t>
        <w:br/>
        <w:t>######�###�###�###�###�###�###�###�###�###�###�###V###�###M###�###R###�###�###�###�###�###�############�############�############�############�############�############�############�############�############�############�############�############�############�############�############�############�############�############�############�##########################</w:t>
        <w:br/>
        <w:t>&amp;##FZ##$##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p>
    <w:p>
      <w:pPr>
        <w:pStyle w:val="PreformattedText"/>
        <w:bidi w:val="0"/>
        <w:jc w:val="left"/>
        <w:rPr/>
      </w:pPr>
      <w:r>
        <w:rPr/>
        <w:t>###########R###S###a#######v###�###�###################)###;###R###S###�#######�###########����������������������|wrj`VQ#############</w:t>
        <w:tab/>
        <w:t>###</w:t>
        <w:br/>
        <w:t>##���####</w:t>
        <w:br/>
        <w:t>#����#^#</w:t>
        <w:tab/>
        <w:t>#</w:t>
        <w:br/>
        <w:t>########</w:t>
        <w:br/>
        <w:t>##���#^#</w:t>
        <w:tab/>
        <w:t>#</w:t>
        <w:br/>
        <w:t>########</w:t>
        <w:br/>
        <w:t>#$���#^#</w:t>
        <w:tab/>
        <w:t>##</w:t>
        <w:tab/>
        <w:t>###</w:t>
        <w:br/>
        <w:t>#����</w:t>
        <w:tab/>
        <w:t>###</w:t>
        <w:br/>
        <w:t>#����</w:t>
        <w:tab/>
        <w:t>###</w:t>
        <w:br/>
        <w:t>#����</w:t>
        <w:tab/>
        <w:t>###</w:t>
        <w:br/>
        <w:t>#����</w:t>
        <w:tab/>
        <w:t>###</w:t>
        <w:br/>
        <w:t>#</w:t>
        <w:br/>
        <w:t>���#####���</w:t>
        <w:tab/>
        <w:t>###</w:t>
        <w:br/>
        <w:t>##���</w:t>
        <w:tab/>
        <w:t>###</w:t>
        <w:br/>
        <w:t>##���</w:t>
        <w:tab/>
        <w:t>###</w:t>
        <w:br/>
        <w:t>#$���</w:t>
        <w:tab/>
        <w:t>###</w:t>
        <w:br/>
        <w:t>#*���####</w:t>
        <w:br/>
        <w:t>#����#[#</w:t>
        <w:tab/>
        <w:t>#</w:t>
        <w:br/>
        <w:t>########</w:t>
        <w:br/>
        <w:t>##���#[#</w:t>
        <w:tab/>
        <w:t>#</w:t>
        <w:br/>
        <w:t>########</w:t>
        <w:br/>
        <w:t>#����#[#</w:t>
        <w:tab/>
        <w:t>#</w:t>
        <w:br/>
        <w:t>########</w:t>
        <w:br/>
        <w:t>#����#[#</w:t>
        <w:tab/>
        <w:t>##</w:t>
        <w:tab/>
        <w:t>###</w:t>
        <w:br/>
        <w:t>#����</w:t>
        <w:tab/>
        <w:t>###</w:t>
        <w:br/>
        <w:t>#����</w:t>
        <w:tab/>
        <w:t>###</w:t>
        <w:br/>
        <w:t>##���</w:t>
        <w:tab/>
        <w:t>###</w:t>
        <w:br/>
        <w:t>##���</w:t>
        <w:tab/>
        <w:t>###</w:t>
        <w:br/>
        <w:t>#"���</w:t>
        <w:tab/>
        <w:t>###</w:t>
        <w:br/>
        <w:t>#8���####9���</w:t>
        <w:tab/>
        <w:t>###</w:t>
        <w:br/>
        <w:t>#@���</w:t>
        <w:tab/>
        <w:t>###</w:t>
        <w:br/>
        <w:t>#I���</w:t>
        <w:tab/>
        <w:t>###</w:t>
        <w:br/>
        <w:t>#R���</w:t>
        <w:tab/>
        <w:t>###</w:t>
        <w:br/>
        <w:t>#[���##�###�###�###�###</w:t>
      </w:r>
    </w:p>
    <w:p>
      <w:pPr>
        <w:pStyle w:val="PreformattedText"/>
        <w:bidi w:val="0"/>
        <w:jc w:val="left"/>
        <w:rPr/>
      </w:pPr>
      <w:r>
        <w:rPr/>
        <w:t>###########R###S###a#######v###�###�###################)###;###R###�############��###########�############�############�############�############�############�############�############�############�############�############�############�############�############�############�$###########�############�############�##########################</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R###S###�#######�###################2###D###W###X###%###3###�### ###�###.###�###�############�############�############�############�############�############�############��###########�############�############�############�############�############�############�############�############�############�############�#############################</w:t>
        <w:br/>
        <w:t>&amp;##F_##$##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2###D###W###X###%###3###�### ###�###.###�###�###g ##m ##v ## ##� ##� ##� ##� ##� ##� ##o!##}"##�"##������������������{wrmhc^VL#################</w:t>
        <w:br/>
        <w:t>#����#`#</w:t>
        <w:tab/>
        <w:t>#</w:t>
        <w:br/>
        <w:t>########</w:t>
        <w:br/>
        <w:t>#����#`#</w:t>
        <w:tab/>
        <w:t>##</w:t>
        <w:tab/>
        <w:t>###</w:t>
        <w:br/>
        <w:t>#b���</w:t>
        <w:tab/>
        <w:t>###</w:t>
        <w:br/>
        <w:t>#c���</w:t>
        <w:tab/>
        <w:t>###</w:t>
        <w:br/>
        <w:t>#n���</w:t>
        <w:tab/>
        <w:t>###</w:t>
        <w:br/>
        <w:t>#����</w:t>
        <w:tab/>
        <w:t>###</w:t>
        <w:br/>
        <w:t>#����####����</w:t>
        <w:tab/>
        <w:t>###</w:t>
        <w:br/>
        <w:t>#����</w:t>
        <w:tab/>
        <w:t>###</w:t>
        <w:br/>
        <w:t>#����</w:t>
        <w:tab/>
        <w:t>###</w:t>
        <w:br/>
        <w:t>#����</w:t>
        <w:tab/>
        <w:t>###</w:t>
        <w:br/>
        <w:t>#����####</w:t>
        <w:br/>
        <w:t>#&amp;���#_#</w:t>
        <w:tab/>
        <w:t>#</w:t>
        <w:br/>
        <w:t>########</w:t>
        <w:br/>
        <w:t>#x���#_#</w:t>
        <w:tab/>
        <w:t>#</w:t>
        <w:br/>
        <w:t>########</w:t>
        <w:br/>
        <w:t>#����#_#</w:t>
        <w:tab/>
        <w:t>#</w:t>
        <w:br/>
        <w:t>########</w:t>
        <w:br/>
        <w:t>#����#_#</w:t>
        <w:tab/>
        <w:t>#</w:t>
        <w:br/>
        <w:t>########</w:t>
        <w:br/>
        <w:t>#����#_#</w:t>
        <w:tab/>
        <w:t>#</w:t>
        <w:br/>
        <w:t>########</w:t>
        <w:br/>
        <w:t>#����#_#</w:t>
        <w:tab/>
        <w:t>#</w:t>
        <w:br/>
        <w:t>########</w:t>
        <w:br/>
        <w:t>#����#_#</w:t>
        <w:tab/>
        <w:t>#</w:t>
        <w:br/>
        <w:t>########</w:t>
        <w:br/>
        <w:t>#����#_#</w:t>
        <w:tab/>
        <w:t>##</w:t>
        <w:tab/>
        <w:t>###</w:t>
        <w:br/>
        <w:t>#����</w:t>
        <w:tab/>
        <w:t>###</w:t>
        <w:br/>
        <w:t>#����</w:t>
        <w:tab/>
        <w:t>###</w:t>
        <w:br/>
        <w:t>#����</w:t>
        <w:tab/>
        <w:t>###</w:t>
        <w:br/>
        <w:t>#����</w:t>
        <w:tab/>
        <w:t>###</w:t>
        <w:br/>
        <w:t>##���#####���</w:t>
        <w:tab/>
        <w:t>###</w:t>
        <w:br/>
        <w:t>#</w:t>
        <w:tab/>
        <w:t>���##�###�###g ##m ##v ## ##� ##� ##� ##� ##� ##� ##o!##}"##�"##j###�###G$##M$##V$##�############�############�############�############�############�############��###########�############�############�############�############�############�############�############�############�############�############�############�#############################</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_##$###�"##j###�###G$##M$##V$##_$##h$##o$##p$##�$##�$##�$##�$##�%##�&amp;##9'##�'##0(##�(##H)##�)##�)##�)###*###*###*###*##��������Ŀ��������{qgb]XSNJ##############���</w:t>
        <w:tab/>
        <w:t>###</w:t>
        <w:br/>
        <w:t>#</w:t>
      </w:r>
      <w:r>
        <w:br w:type="page"/>
      </w:r>
    </w:p>
    <w:p>
      <w:pPr>
        <w:pStyle w:val="PreformattedText"/>
        <w:bidi w:val="0"/>
        <w:jc w:val="left"/>
        <w:rPr/>
      </w:pPr>
      <w:r>
        <w:rPr/>
        <w:t>���</w:t>
      </w:r>
      <w:r>
        <w:rPr/>
        <w:tab/>
        <w:t>###</w:t>
        <w:br/>
        <w:t>##���</w:t>
        <w:tab/>
        <w:t>###</w:t>
        <w:br/>
        <w:t>##���</w:t>
        <w:tab/>
        <w:t>###</w:t>
        <w:br/>
        <w:t>#'���</w:t>
        <w:tab/>
        <w:t>###</w:t>
        <w:br/>
        <w:t>#-���####</w:t>
        <w:br/>
        <w:t>#����#a#</w:t>
        <w:tab/>
        <w:t>#</w:t>
        <w:br/>
        <w:t>########</w:t>
        <w:br/>
        <w:t>#H���#a#</w:t>
        <w:tab/>
        <w:t>#</w:t>
        <w:br/>
        <w:t>########</w:t>
        <w:br/>
        <w:t>#����#a#</w:t>
        <w:tab/>
        <w:t>#</w:t>
        <w:br/>
        <w:t>########</w:t>
        <w:br/>
        <w:t>#X���#a#</w:t>
        <w:tab/>
        <w:t>#</w:t>
        <w:br/>
        <w:t>########</w:t>
        <w:br/>
        <w:t>#����#a#</w:t>
        <w:tab/>
        <w:t>#</w:t>
        <w:br/>
        <w:t>########</w:t>
        <w:br/>
        <w:t>#E���#a#</w:t>
        <w:tab/>
        <w:t>#</w:t>
        <w:br/>
        <w:t>########</w:t>
        <w:br/>
        <w:t>#\���#a#</w:t>
        <w:tab/>
        <w:t>##</w:t>
        <w:tab/>
        <w:t>###</w:t>
        <w:br/>
        <w:t>#t���</w:t>
        <w:tab/>
        <w:t>###</w:t>
        <w:br/>
        <w:t>#u���</w:t>
        <w:tab/>
        <w:t>###</w:t>
        <w:br/>
        <w:t>#����</w:t>
        <w:tab/>
        <w:t>###</w:t>
        <w:br/>
        <w:t>#����</w:t>
        <w:tab/>
        <w:t>###</w:t>
        <w:br/>
        <w:t>#����####����</w:t>
        <w:tab/>
        <w:t>###</w:t>
        <w:br/>
        <w:t>#����</w:t>
        <w:tab/>
        <w:t>###</w:t>
        <w:br/>
        <w:t>#����</w:t>
        <w:tab/>
        <w:t>###</w:t>
        <w:br/>
        <w:t>#����</w:t>
        <w:tab/>
        <w:t>###</w:t>
        <w:br/>
        <w:t>#����</w:t>
        <w:tab/>
        <w:t>###</w:t>
        <w:br/>
        <w:t>#����####</w:t>
        <w:br/>
        <w:t>#H���#`#</w:t>
        <w:tab/>
        <w:t>#</w:t>
        <w:br/>
        <w:t>########</w:t>
        <w:br/>
        <w:t>#����#`#</w:t>
        <w:tab/>
        <w:t>#</w:t>
        <w:br/>
        <w:t>########</w:t>
        <w:br/>
        <w:t>#?���#`#</w:t>
        <w:tab/>
        <w:t>#</w:t>
        <w:br/>
        <w:t>######V$##_$##h$##o$##p$##�$##�$##�$##�$##�%##�&amp;##9'##�'##0(##�(##H)##�)##�)##�)###*###*##�############�############�############��###########�############�############�############�############�############�############�############�############�############�############�############�############�############�############�############�##########################</w:t>
        <w:br/>
        <w:t>&amp;##Fa##$##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S*##Z+##[+##s+##z+##�,##�,##7-##K-##�-##�-##B/##�/##�/##�/###0###0##.0##/0##S1##i1##�1##�1##m2##x2##�3##</w:t>
        <w:tab/>
        <w:t>4###4###4##f4##q4##�4##�4##�4##�4##�5##�5##�5##�5###6###6##�6##�6##*8##u8##�8##�8###9###9###9###9##;:##Q:##�:##�:##U;##`;##�&lt;##�&lt;##V=##a=##~=##�=##�=##�=##�&gt;##�&gt;##�&gt;##�&gt;##�&gt;###?##�?##�?###A##[A##�A##�A##�A##�A##�A##�A###B###B##$C##:C##�C##�C##�D##�D##7E##AE##&gt;F##oF##�F##�#�#�#�#�#�#�#�#�#�#�#�#�#�#�#�#�#�#�#�#�#�#�#�#�#�#�#�#�#�#�#�#�#�#�#�#�#�#�#�#�#�#�#�#�#�#�#�#�######6#�#OJ##QJ##b#*###*###*##/*##A*##S*##T*##[+##q,##0-##�-##s.###/###/##(/##1/##:/##A/##B/##X/##j/##�############��###########�############�############�############�############�############�############�############�############�############�############�############�############�############�############�############��###########�############�##########################</w:t>
        <w:br/>
        <w:t>&amp;##Fb##$##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A*##S*##T*##[+##q,##0-##�-##s.###/###/##(/##1/##:/##A/##B/##X/##j/##�/##�/##/0##=1##�1###2##f2##�2##�3##���������������������xndZPF#####</w:t>
        <w:br/>
        <w:t>#+���#c#</w:t>
        <w:tab/>
        <w:t>#</w:t>
        <w:br/>
        <w:t>########</w:t>
        <w:br/>
        <w:t>#����#c#</w:t>
        <w:tab/>
        <w:t>#</w:t>
        <w:br/>
        <w:t>########</w:t>
        <w:br/>
        <w:t>##���#c#</w:t>
        <w:tab/>
        <w:t>#</w:t>
        <w:br/>
        <w:t>########</w:t>
        <w:br/>
        <w:t>#����#c#</w:t>
        <w:tab/>
        <w:t>#</w:t>
        <w:br/>
        <w:t>########</w:t>
        <w:br/>
        <w:t>#����#c#</w:t>
        <w:tab/>
        <w:t>#</w:t>
        <w:br/>
        <w:t>########</w:t>
        <w:br/>
        <w:t>#����#c#</w:t>
        <w:tab/>
        <w:t>##</w:t>
        <w:tab/>
        <w:t>###</w:t>
        <w:br/>
        <w:t>#����</w:t>
        <w:tab/>
        <w:t>###</w:t>
        <w:br/>
        <w:t>#����</w:t>
        <w:tab/>
        <w:t>###</w:t>
        <w:br/>
        <w:t>#����</w:t>
        <w:tab/>
        <w:t>###</w:t>
        <w:br/>
        <w:t>#����</w:t>
        <w:tab/>
        <w:t>###</w:t>
        <w:br/>
        <w:t>#����####����</w:t>
        <w:tab/>
        <w:t>###</w:t>
        <w:br/>
        <w:t>#����</w:t>
        <w:tab/>
        <w:t>###</w:t>
        <w:br/>
        <w:t>#����</w:t>
        <w:tab/>
        <w:t>###</w:t>
        <w:br/>
        <w:t>#����</w:t>
        <w:tab/>
        <w:t>###</w:t>
        <w:br/>
        <w:t>#����</w:t>
        <w:tab/>
        <w:t>###</w:t>
        <w:br/>
        <w:t>#����####</w:t>
        <w:br/>
        <w:t>#����#b#</w:t>
        <w:tab/>
        <w:t>#</w:t>
        <w:br/>
        <w:t>########</w:t>
        <w:br/>
        <w:t>#����#b#</w:t>
        <w:tab/>
        <w:t>#</w:t>
        <w:br/>
        <w:t>########</w:t>
        <w:br/>
        <w:t>#����#b#</w:t>
        <w:tab/>
        <w:t>#</w:t>
        <w:br/>
        <w:t>########</w:t>
        <w:br/>
        <w:t>#����#b#</w:t>
        <w:tab/>
        <w:t>#</w:t>
        <w:br/>
        <w:t>########</w:t>
        <w:br/>
        <w:t>#����#b#</w:t>
        <w:tab/>
        <w:t>##</w:t>
        <w:tab/>
        <w:t>###</w:t>
        <w:br/>
        <w:t>#����</w:t>
        <w:tab/>
        <w:t>###</w:t>
        <w:br/>
        <w:t>#����</w:t>
        <w:tab/>
        <w:t>###</w:t>
        <w:br/>
        <w:t>#����</w:t>
        <w:tab/>
        <w:t>###</w:t>
        <w:br/>
        <w:t>#����</w:t>
        <w:tab/>
        <w:t>###</w:t>
        <w:br/>
        <w:t>##���##j/##�/##�/##/0##=1##�1###2##f2##�2##�3##�3##�3##�3##�3##�3##�3##�3##�3##</w:t>
        <w:tab/>
        <w:t>4##</w:t>
        <w:br/>
        <w:t>4##�4##�############�############�############�############�############�############�############�############�############�############�############�############�############�############��###########�############�############�############�############�#######################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c##$#####$###�3##�3##�3##�3##�3##�3##�3##�3##�3##</w:t>
        <w:tab/>
        <w:t>4##</w:t>
        <w:br/>
        <w:t>4##�4##�5###6##k6##�6##]7##�7###8##</w:t>
        <w:tab/>
        <w:t>8###8###8##)8##*8##@8##R8##u8##v8###9##%:##��������������������{vrmhc^YQ#################</w:t>
        <w:br/>
        <w:t>##���#f#</w:t>
        <w:tab/>
        <w:t>##</w:t>
        <w:tab/>
        <w:t>###</w:t>
        <w:br/>
        <w:t>#����</w:t>
        <w:tab/>
        <w:t>###</w:t>
        <w:br/>
        <w:t>#����</w:t>
        <w:tab/>
        <w:t>###</w:t>
        <w:br/>
        <w:t>#����</w:t>
        <w:tab/>
        <w:t>###</w:t>
        <w:br/>
        <w:t>#����</w:t>
        <w:tab/>
        <w:t>###</w:t>
        <w:br/>
        <w:t>#����####����</w:t>
        <w:tab/>
        <w:t>###</w:t>
        <w:br/>
        <w:t>##���</w:t>
        <w:tab/>
        <w:t>###</w:t>
        <w:br/>
        <w:t>##���</w:t>
        <w:tab/>
        <w:t>###</w:t>
        <w:br/>
        <w:t>##���</w:t>
        <w:tab/>
        <w:t>###</w:t>
        <w:br/>
        <w:t>##���</w:t>
        <w:tab/>
        <w:t>###</w:t>
        <w:br/>
        <w:t>##���####</w:t>
        <w:br/>
        <w:t>#����#d#</w:t>
        <w:tab/>
        <w:t>#</w:t>
        <w:br/>
        <w:t>########</w:t>
        <w:br/>
        <w:t>#L���#d#</w:t>
        <w:tab/>
        <w:t>#</w:t>
        <w:br/>
        <w:t>########</w:t>
        <w:br/>
        <w:t>#����#d#</w:t>
        <w:tab/>
        <w:t>#</w:t>
        <w:br/>
        <w:t>########</w:t>
        <w:br/>
        <w:t>##���#d#</w:t>
        <w:tab/>
        <w:t>#</w:t>
        <w:br/>
        <w:t>########</w:t>
        <w:br/>
        <w:t>#l���#d#</w:t>
        <w:tab/>
        <w:t>#</w:t>
        <w:br/>
        <w:t>########</w:t>
        <w:br/>
        <w:t>#z���#d#</w:t>
        <w:tab/>
        <w:t>##</w:t>
        <w:tab/>
        <w:t>###</w:t>
        <w:br/>
        <w:t>##���</w:t>
        <w:tab/>
        <w:t>###</w:t>
        <w:br/>
        <w:t>##���</w:t>
        <w:tab/>
        <w:t>###</w:t>
        <w:br/>
        <w:t>#6���</w:t>
        <w:tab/>
        <w:t>###</w:t>
        <w:br/>
        <w:t>#H���</w:t>
        <w:tab/>
        <w:t>###</w:t>
        <w:br/>
        <w:t>#^���####_���</w:t>
        <w:tab/>
        <w:t>###</w:t>
        <w:br/>
        <w:t>#m���</w:t>
        <w:tab/>
        <w:t>###</w:t>
        <w:br/>
        <w:t>#v���</w:t>
        <w:tab/>
        <w:t>###</w:t>
        <w:br/>
        <w:t>#���</w:t>
        <w:tab/>
        <w:t>###</w:t>
        <w:br/>
        <w:t>#����</w:t>
        <w:tab/>
        <w:t>###</w:t>
        <w:br/>
        <w:t>#����##�4##�5###6##k6##�6##]7##�7###8##</w:t>
        <w:tab/>
        <w:t>8###8###8##)8##*8##@8##R8##u8##v8###9##%:##}:##�############�############�############�############�############�############�############�############�############�############�############��###########�############�############�############�############�############�############�#############################</w:t>
        <w:br/>
        <w:t>&amp;##F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d##$###%:##}:##�:##N;##�;##w&lt;##}&lt;##�&lt;##�&lt;##�&lt;##�&lt;##�&lt;##�&lt;##�&lt;##�&lt;##�&lt;##�=##�&gt;##�&gt;##[?##�?##M@##�@##�@##�@###A###A##������þ����������{qg]XSNI############</w:t>
        <w:tab/>
        <w:t>###</w:t>
        <w:br/>
        <w:t>##���</w:t>
        <w:tab/>
        <w:t>###</w:t>
        <w:br/>
        <w:t>#$���</w:t>
        <w:tab/>
        <w:t>###</w:t>
        <w:br/>
        <w:t>#-���</w:t>
        <w:tab/>
        <w:t>###</w:t>
        <w:br/>
        <w:t>#3���####</w:t>
        <w:br/>
        <w:t>#����#e#</w:t>
        <w:tab/>
        <w:t>#</w:t>
        <w:br/>
        <w:t>########</w:t>
        <w:br/>
        <w:t>#\���#e#</w:t>
        <w:tab/>
        <w:t>#</w:t>
        <w:br/>
        <w:t>########</w:t>
        <w:br/>
        <w:t>#����#e#</w:t>
        <w:tab/>
        <w:t>#</w:t>
        <w:br/>
        <w:t>########</w:t>
        <w:br/>
        <w:t>#-���#e#</w:t>
        <w:tab/>
        <w:t>#</w:t>
        <w:br/>
        <w:t>########</w:t>
        <w:br/>
        <w:t>#|���#e#</w:t>
        <w:tab/>
        <w:t>#</w:t>
        <w:br/>
        <w:t>########</w:t>
        <w:br/>
        <w:t>#����#e#</w:t>
        <w:tab/>
        <w:t>##</w:t>
        <w:tab/>
        <w:t>###</w:t>
        <w:br/>
        <w:t>#+���</w:t>
        <w:tab/>
        <w:t>###</w:t>
        <w:br/>
        <w:t>#,���</w:t>
        <w:tab/>
        <w:t>###</w:t>
        <w:br/>
        <w:t>#N���</w:t>
        <w:tab/>
        <w:t>###</w:t>
        <w:br/>
        <w:t>#`���</w:t>
        <w:tab/>
        <w:t>###</w:t>
        <w:br/>
        <w:t>#v���####w���</w:t>
        <w:tab/>
        <w:t>###</w:t>
        <w:br/>
        <w:t>#����</w:t>
        <w:tab/>
        <w:t>###</w:t>
        <w:br/>
        <w:t>#����</w:t>
        <w:tab/>
        <w:t>###</w:t>
        <w:br/>
        <w:t>#����</w:t>
        <w:tab/>
        <w:t>###</w:t>
        <w:br/>
        <w:t>#����</w:t>
        <w:tab/>
        <w:t>###</w:t>
        <w:br/>
        <w:t>#����####</w:t>
        <w:br/>
        <w:t>#C���#f#</w:t>
        <w:tab/>
        <w:t>#</w:t>
        <w:br/>
        <w:t>########</w:t>
        <w:br/>
        <w:t>#����#f#</w:t>
        <w:tab/>
        <w:t>#</w:t>
        <w:br/>
        <w:t>########</w:t>
        <w:br/>
        <w:t>#5���#f#</w:t>
        <w:tab/>
        <w:t>#</w:t>
        <w:br/>
        <w:t>########</w:t>
        <w:br/>
        <w:t>#����#f#</w:t>
        <w:tab/>
        <w:t>#</w:t>
        <w:br/>
        <w:t>########</w:t>
        <w:br/>
        <w:t>#����#f#</w:t>
        <w:tab/>
        <w:t>#</w:t>
        <w:br/>
        <w:t>######}:##�:##N;##�;##w&lt;##}&lt;##�&lt;##�&lt;##�&lt;##�&lt;##�&lt;##�&lt;##�&lt;##�&lt;##�&lt;##�=##�&gt;##�&gt;##[?##�?##�############�############�############�############�############�############�############�############�############��###########�############�############�############�############�############�############�############�############�#############################</w:t>
        <w:br/>
        <w:t>&amp;##Fe##$##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f##$###�?##M@##�@##�@##�@###A###A###A###A##0A##BA##[A##\A##�A###C##�C##3D##�D##/E##�E##�############�############�############�############�############�############�############��###########�############�############�############�############�############�############�############�############�############�############�#############################</w:t>
        <w:br/>
        <w:t>&amp;##Fg##$##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e##$####A###A###A##0A##BA##[A##\A##�A###C##�C##3D##�D##/E##�E###F###F###F##&amp;F##/F##=F##&gt;F##TF##fF##oF##pF##pG##�G##�G##�������������������|wrmhc[Q###########################</w:t>
        <w:br/>
        <w:t>#����#]#</w:t>
        <w:tab/>
        <w:t>#</w:t>
        <w:br/>
        <w:t>########</w:t>
        <w:br/>
        <w:t>#����#]#</w:t>
        <w:tab/>
        <w:t>##</w:t>
        <w:tab/>
        <w:t>###</w:t>
        <w:br/>
        <w:t>#����</w:t>
        <w:tab/>
        <w:t>###</w:t>
        <w:br/>
        <w:t>#����</w:t>
        <w:tab/>
        <w:t>###</w:t>
        <w:br/>
        <w:t>#����</w:t>
        <w:tab/>
        <w:t>###</w:t>
        <w:br/>
        <w:t>#ɽ��</w:t>
        <w:tab/>
        <w:t>###</w:t>
        <w:br/>
        <w:t>#</w:t>
      </w:r>
      <w:r>
        <w:rPr/>
        <w:t>߽��</w:t>
      </w:r>
      <w:r>
        <w:rPr/>
        <w:t>####���</w:t>
        <w:tab/>
        <w:t>###</w:t>
        <w:br/>
        <w:t>#���</w:t>
        <w:tab/>
        <w:t>###</w:t>
        <w:br/>
        <w:t>#����</w:t>
        <w:tab/>
        <w:t>###</w:t>
        <w:br/>
        <w:t>##���</w:t>
        <w:tab/>
        <w:t>###</w:t>
        <w:br/>
        <w:t>#</w:t>
        <w:tab/>
        <w:t>���</w:t>
        <w:tab/>
        <w:t>###</w:t>
        <w:br/>
        <w:t>##���####</w:t>
        <w:br/>
        <w:t>#{���#g#</w:t>
        <w:tab/>
        <w:t>#</w:t>
        <w:br/>
        <w:t>########</w:t>
        <w:br/>
        <w:t>#���#g#</w:t>
        <w:tab/>
        <w:t>#</w:t>
        <w:br/>
        <w:t>########</w:t>
        <w:br/>
        <w:t>#E���#g#</w:t>
        <w:tab/>
        <w:t>#</w:t>
        <w:br/>
        <w:t>########</w:t>
        <w:br/>
        <w:t>#���#g#</w:t>
        <w:tab/>
        <w:t>#</w:t>
        <w:br/>
        <w:t>########</w:t>
        <w:br/>
        <w:t>#U���#g#</w:t>
        <w:tab/>
        <w:t>#</w:t>
        <w:br/>
        <w:t>########</w:t>
        <w:br/>
        <w:t>##���#g#</w:t>
        <w:tab/>
        <w:t>#</w:t>
        <w:br/>
        <w:t>########</w:t>
        <w:br/>
        <w:t>#%���#g#</w:t>
        <w:tab/>
        <w:t>##</w:t>
        <w:tab/>
        <w:t>###</w:t>
        <w:br/>
        <w:t>#����</w:t>
        <w:tab/>
        <w:t>###</w:t>
        <w:br/>
        <w:t>#����</w:t>
        <w:tab/>
        <w:t>###</w:t>
        <w:br/>
        <w:t>#����</w:t>
        <w:tab/>
        <w:t>###</w:t>
        <w:br/>
        <w:t>#����</w:t>
        <w:tab/>
        <w:t>###</w:t>
        <w:br/>
        <w:t>##���#####���</w:t>
        <w:tab/>
        <w:t>###</w:t>
        <w:br/>
        <w:t>##���##�E###F###F###F##&amp;F##/F##=F##&gt;F##TF##fF##oF##pF##pG##�G##�G##�H##�H##�H##�H##�H##�############�############�############�############�############�############�x</w:t>
        <w:br/>
        <w:t>##########�############�############�############�############�############�############�############�############�############�############��</w:t>
      </w:r>
      <w:r>
        <w:br w:type="page"/>
      </w:r>
    </w:p>
    <w:p>
      <w:pPr>
        <w:pStyle w:val="PreformattedText"/>
        <w:bidi w:val="0"/>
        <w:jc w:val="left"/>
        <w:rPr/>
      </w:pPr>
      <w:r>
        <w:rPr/>
        <w:t>##########�#############################</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g##$###�F##�F##�F##�F##jG##nG##oG##pG##�G##�G##�G##�G##TH##jH##�H###I###I##.I##JI##WI##�I##�I##'J##=J###K###K##�K##�K###L##AL##[L##pL##�L##�L###M###M##CN##YN##�N##�N##!O##5O##�O###P##�P##�P##oQ##�Q##�Q##�Q###R###R##rR##sR##�R##�R##�R###S##bS##wS##�S##�S##�S##</w:t>
        <w:tab/>
        <w:t>T##XU##nU##�U##�U##6V##JV###W##(W##�W###X##}X##�X###Y##*Y##KY##XY##tY##�Y###Z###Z##&amp;Z##-Z##&lt;[##R[##�\##�\##3]##@]##�]##�]##�]###^##1^##2^##H^##�#�#�#�#�#�#�#�#�#�#�#�#�#�#�#�#�#�#�#�#�#�#�#�#�#�#�#�#�#�#�#�#�#�#�#�#�#�#�#�#�#�#�#�#�#�#�#�#�######6#�#OJ##QJ##b�G##�H##�H##�H##�H##�H###I###I###I##�I###J##�J##K##�K##�K###L###L###L##+L##AL##BL###M##-N##�N###O##�O##�O##NP##���������Ƽ����������yoe[QG#######</w:t>
        <w:br/>
        <w:t>#&amp;���#h#</w:t>
        <w:tab/>
        <w:t>#</w:t>
        <w:br/>
        <w:t>########</w:t>
        <w:br/>
        <w:t>#����#h#</w:t>
        <w:tab/>
        <w:t>#</w:t>
        <w:br/>
        <w:t>########</w:t>
        <w:br/>
        <w:t>##���#h#</w:t>
        <w:tab/>
        <w:t>#</w:t>
        <w:br/>
        <w:t>########</w:t>
        <w:br/>
        <w:t>#����#h#</w:t>
        <w:tab/>
        <w:t>#</w:t>
        <w:br/>
        <w:t>########</w:t>
        <w:br/>
        <w:t>#���#h#</w:t>
        <w:tab/>
        <w:t>#</w:t>
        <w:br/>
        <w:t>########</w:t>
        <w:br/>
        <w:t>#����#h#</w:t>
        <w:tab/>
        <w:t>##</w:t>
        <w:tab/>
        <w:t>###</w:t>
        <w:br/>
        <w:t>#</w:t>
      </w:r>
      <w:r>
        <w:rPr/>
        <w:t>۷��</w:t>
      </w:r>
      <w:r>
        <w:rPr/>
        <w:tab/>
        <w:t>###</w:t>
        <w:br/>
        <w:t>#</w:t>
      </w:r>
      <w:r>
        <w:rPr/>
        <w:t>ܷ��</w:t>
      </w:r>
      <w:r>
        <w:rPr/>
        <w:tab/>
        <w:t>###</w:t>
        <w:br/>
        <w:t>#���</w:t>
        <w:tab/>
        <w:t>###</w:t>
        <w:br/>
        <w:t>##���</w:t>
        <w:tab/>
        <w:t>###</w:t>
        <w:br/>
        <w:t>##���#####���</w:t>
        <w:tab/>
        <w:t>###</w:t>
        <w:br/>
        <w:t>#$���</w:t>
        <w:tab/>
        <w:t>###</w:t>
        <w:br/>
        <w:t>#*���####</w:t>
        <w:br/>
        <w:t>#����#u#</w:t>
        <w:tab/>
        <w:t>#</w:t>
        <w:br/>
        <w:t>########</w:t>
        <w:br/>
        <w:t>##���#u#</w:t>
        <w:tab/>
        <w:t>#</w:t>
        <w:br/>
        <w:t>########</w:t>
        <w:br/>
        <w:t>#</w:t>
      </w:r>
      <w:r>
        <w:br w:type="page"/>
      </w:r>
    </w:p>
    <w:p>
      <w:pPr>
        <w:pStyle w:val="PreformattedText"/>
        <w:bidi w:val="0"/>
        <w:jc w:val="left"/>
        <w:rPr/>
      </w:pPr>
      <w:r>
        <w:rPr/>
        <w:t>���</w:t>
      </w:r>
      <w:r>
        <w:rPr/>
        <w:t>#u#</w:t>
        <w:tab/>
        <w:t>#</w:t>
        <w:br/>
        <w:t>########</w:t>
        <w:br/>
        <w:t>#%���#u#</w:t>
        <w:tab/>
        <w:t>##</w:t>
        <w:tab/>
        <w:t>###</w:t>
        <w:br/>
        <w:t>#</w:t>
      </w:r>
      <w:r>
        <w:br w:type="page"/>
      </w:r>
    </w:p>
    <w:p>
      <w:pPr>
        <w:pStyle w:val="PreformattedText"/>
        <w:bidi w:val="0"/>
        <w:jc w:val="left"/>
        <w:rPr/>
      </w:pPr>
      <w:r>
        <w:rPr/>
        <w:t>���</w:t>
      </w:r>
      <w:r>
        <w:rPr/>
        <w:tab/>
        <w:t>###</w:t>
        <w:br/>
        <w:t>#</w:t>
      </w:r>
    </w:p>
    <w:p>
      <w:pPr>
        <w:pStyle w:val="PreformattedText"/>
        <w:bidi w:val="0"/>
        <w:jc w:val="left"/>
        <w:rPr/>
      </w:pPr>
      <w:r>
        <w:rPr/>
        <w:t>���</w:t>
      </w:r>
      <w:r>
        <w:rPr/>
        <w:tab/>
        <w:t>###</w:t>
        <w:br/>
        <w:t>##���</w:t>
        <w:tab/>
        <w:t>###</w:t>
        <w:br/>
        <w:t>#+���</w:t>
        <w:tab/>
        <w:t>###</w:t>
        <w:br/>
        <w:t>#A���####B���</w:t>
        <w:tab/>
        <w:t>###</w:t>
        <w:br/>
        <w:t>#I���</w:t>
        <w:tab/>
        <w:t>###</w:t>
        <w:br/>
        <w:t>#O���####</w:t>
        <w:br/>
        <w:t>#/���#]#</w:t>
        <w:tab/>
        <w:t>#</w:t>
        <w:br/>
        <w:t>######�H###I###I###I##�I###J##�J##K##�K##�K###L###L###L##+L##AL##BL###M##-N##�N###O##�############�############�############�############�############�############�############�############�############�############��###########�############�############�############�############�############�############�############�#############################</w:t>
        <w:br/>
        <w:t>&amp;##Fh##$##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u##$#####$####O##�O##�O##NP##�P##aQ##gQ##nQ##oQ##�Q##�Q##�Q##�Q##sR##�R##�R##@S##�S##�S##�S##�############�############�############�############�############�############�############��###########�############�############�############�############�############�############�############�############�############�############�#############################</w:t>
        <w:br/>
        <w:t>&amp;##Fk##$##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h##$###NP##�P##aQ##gQ##nQ##oQ##�Q##�Q##�Q##�Q##sR##�R##�R##@S##�S##�S##�S##�S##�S##�S##�S##�S##4T##BU##�U##/V##�V##</w:t>
      </w:r>
      <w:r>
        <w:br w:type="page"/>
      </w:r>
    </w:p>
    <w:p>
      <w:pPr>
        <w:pStyle w:val="PreformattedText"/>
        <w:bidi w:val="0"/>
        <w:jc w:val="left"/>
        <w:rPr/>
      </w:pPr>
      <w:r>
        <w:rPr/>
        <w:t>W##���������ļ���������|woe[QG#######</w:t>
        <w:br/>
        <w:t>#����#i#</w:t>
        <w:tab/>
        <w:t>#</w:t>
        <w:br/>
        <w:t>########</w:t>
        <w:br/>
        <w:t>#���#i#</w:t>
        <w:tab/>
        <w:t>#</w:t>
        <w:br/>
        <w:t>########</w:t>
        <w:br/>
        <w:t>#z���#i#</w:t>
        <w:tab/>
        <w:t>#</w:t>
        <w:br/>
        <w:t>########</w:t>
        <w:br/>
        <w:t>#</w:t>
      </w:r>
      <w:r>
        <w:rPr>
          <w:rtl w:val="true"/>
        </w:rPr>
        <w:t>ۮ</w:t>
      </w:r>
      <w:r>
        <w:rPr/>
        <w:t>��</w:t>
      </w:r>
      <w:r>
        <w:rPr/>
        <w:t>#i#</w:t>
        <w:tab/>
        <w:t>#</w:t>
        <w:br/>
        <w:t>########</w:t>
        <w:br/>
        <w:t>#���#i#</w:t>
        <w:tab/>
        <w:t>##</w:t>
        <w:tab/>
        <w:t>###</w:t>
        <w:br/>
        <w:t>#B���</w:t>
        <w:tab/>
        <w:t>###</w:t>
        <w:br/>
        <w:t>#C���</w:t>
        <w:tab/>
        <w:t>###</w:t>
        <w:br/>
        <w:t>#\���</w:t>
        <w:tab/>
        <w:t>###</w:t>
        <w:br/>
        <w:t>#n���</w:t>
        <w:tab/>
        <w:t>###</w:t>
        <w:br/>
        <w:t>#����####����</w:t>
        <w:tab/>
        <w:t>###</w:t>
        <w:br/>
        <w:t>#����</w:t>
        <w:tab/>
        <w:t>###</w:t>
        <w:br/>
        <w:t>#����####</w:t>
        <w:br/>
        <w:t>#</w:t>
      </w:r>
      <w:r>
        <w:rPr>
          <w:rtl w:val="true"/>
        </w:rPr>
        <w:t>ݰ</w:t>
      </w:r>
      <w:r>
        <w:rPr/>
        <w:t>��</w:t>
      </w:r>
      <w:r>
        <w:rPr/>
        <w:t>#k#</w:t>
        <w:tab/>
        <w:t>#</w:t>
        <w:br/>
        <w:t>########</w:t>
        <w:br/>
        <w:t>#4���#k#</w:t>
        <w:tab/>
        <w:t>#</w:t>
        <w:br/>
        <w:t>########</w:t>
        <w:br/>
        <w:t>#����#k#</w:t>
        <w:tab/>
        <w:t>#</w:t>
        <w:br/>
        <w:t>########</w:t>
        <w:br/>
        <w:t>#����#k#</w:t>
        <w:tab/>
        <w:t>##</w:t>
        <w:tab/>
        <w:t>###</w:t>
        <w:br/>
        <w:t>#j���</w:t>
        <w:tab/>
        <w:t>###</w:t>
        <w:br/>
        <w:t>#k���</w:t>
        <w:tab/>
        <w:t>###</w:t>
        <w:br/>
        <w:t>#����</w:t>
        <w:tab/>
        <w:t>###</w:t>
        <w:br/>
        <w:t>#����</w:t>
        <w:tab/>
        <w:t>###</w:t>
        <w:br/>
        <w:t>#����####����</w:t>
        <w:tab/>
        <w:t>###</w:t>
        <w:br/>
        <w:t>#����</w:t>
        <w:tab/>
        <w:t>###</w:t>
        <w:br/>
        <w:t>#����####</w:t>
        <w:br/>
        <w:t>#x���#h#</w:t>
        <w:tab/>
        <w:t>#</w:t>
        <w:br/>
        <w:t>########</w:t>
        <w:br/>
        <w:t>#ϳ��#h#</w:t>
        <w:tab/>
        <w:t>#</w:t>
        <w:br/>
        <w:t>######�S##�S##�S##�S##�S##�S##4T##BU##�U##/V##�V##</w:t>
      </w:r>
      <w:r>
        <w:br w:type="page"/>
      </w:r>
    </w:p>
    <w:p>
      <w:pPr>
        <w:pStyle w:val="PreformattedText"/>
        <w:bidi w:val="0"/>
        <w:jc w:val="left"/>
        <w:rPr/>
      </w:pPr>
      <w:r>
        <w:rPr/>
        <w:t>W##cW##�W##vX##�X##�X###Y###Y###Y##*Y##��###########�############�############�############�############�############�############�############�############�############�############�############�############�############�############�############�############��###########�############�##########################</w:t>
        <w:br/>
        <w:t>&amp;##Fi##$#####$##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cW##�W##vX##�X##�X###Y###Y###Y##*Y##8Y##9Y###Z##&amp;[##�[##�\###]##�]##�]##�]##�]##�]##�]##�]##�]##2^##H_##�������Ŀ�������~ytpkf_ZUM########################</w:t>
        <w:br/>
        <w:t>#���#~#</w:t>
        <w:tab/>
        <w:t>##</w:t>
        <w:tab/>
        <w:t>###</w:t>
        <w:br/>
        <w:t>#?���</w:t>
        <w:tab/>
        <w:t>###</w:t>
        <w:br/>
        <w:t>#@���</w:t>
      </w:r>
      <w:r>
        <w:br w:type="page"/>
      </w:r>
    </w:p>
    <w:p>
      <w:pPr>
        <w:pStyle w:val="PreformattedText"/>
        <w:bidi w:val="0"/>
        <w:jc w:val="left"/>
        <w:rPr/>
      </w:pPr>
      <w:r>
        <w:rPr/>
        <w:t>######</w:t>
        <w:br/>
        <w:t>#Q���#</w:t>
        <w:tab/>
        <w:t>###</w:t>
        <w:br/>
        <w:t>#c���</w:t>
        <w:tab/>
        <w:t>###</w:t>
        <w:br/>
        <w:t>#y���####z���</w:t>
        <w:tab/>
        <w:t>###</w:t>
        <w:br/>
        <w:t>#����</w:t>
        <w:tab/>
        <w:t>###</w:t>
        <w:br/>
        <w:t>#����####</w:t>
        <w:br/>
        <w:t>#</w:t>
      </w:r>
    </w:p>
    <w:p>
      <w:pPr>
        <w:pStyle w:val="PreformattedText"/>
        <w:bidi w:val="0"/>
        <w:jc w:val="left"/>
        <w:rPr/>
      </w:pPr>
      <w:r>
        <w:rPr/>
        <w:t>���</w:t>
      </w:r>
      <w:r>
        <w:rPr/>
        <w:t>#}#</w:t>
        <w:tab/>
        <w:t>#</w:t>
        <w:br/>
        <w:t>########</w:t>
        <w:br/>
        <w:t>#{���#}#</w:t>
        <w:tab/>
        <w:t>#</w:t>
        <w:br/>
        <w:t>########</w:t>
        <w:br/>
        <w:t>#����#}#</w:t>
        <w:tab/>
        <w:t>#</w:t>
        <w:br/>
        <w:t>########</w:t>
        <w:br/>
        <w:t>#����#}#</w:t>
        <w:tab/>
        <w:t>#</w:t>
        <w:br/>
        <w:t>########</w:t>
        <w:br/>
        <w:t>#</w:t>
      </w:r>
    </w:p>
    <w:p>
      <w:pPr>
        <w:pStyle w:val="PreformattedText"/>
        <w:bidi w:val="0"/>
        <w:jc w:val="left"/>
        <w:rPr/>
      </w:pPr>
      <w:r>
        <w:rPr/>
        <w:t>���</w:t>
      </w:r>
      <w:r>
        <w:rPr/>
        <w:t>#}#</w:t>
        <w:tab/>
        <w:t>##</w:t>
        <w:tab/>
        <w:t>###</w:t>
        <w:br/>
        <w:t>#���</w:t>
        <w:tab/>
        <w:t>###</w:t>
        <w:br/>
        <w:t>#���</w:t>
      </w:r>
      <w:r>
        <w:br w:type="page"/>
      </w:r>
    </w:p>
    <w:p>
      <w:pPr>
        <w:pStyle w:val="PreformattedText"/>
        <w:bidi w:val="0"/>
        <w:jc w:val="left"/>
        <w:rPr/>
      </w:pPr>
      <w:r>
        <w:rPr/>
        <w:t>######</w:t>
        <w:br/>
        <w:t>#���#</w:t>
        <w:tab/>
        <w:t>###</w:t>
        <w:br/>
        <w:t>##���</w:t>
        <w:tab/>
        <w:t>###</w:t>
        <w:br/>
        <w:t>##���#####���</w:t>
        <w:tab/>
        <w:t>###</w:t>
        <w:br/>
        <w:t>##���</w:t>
        <w:tab/>
        <w:t>###</w:t>
        <w:br/>
        <w:t>#)���####</w:t>
        <w:br/>
        <w:t>#����#i#</w:t>
        <w:tab/>
        <w:t>#</w:t>
        <w:br/>
        <w:t>########</w:t>
        <w:br/>
        <w:t>#c���#i#</w:t>
        <w:tab/>
        <w:t>#</w:t>
        <w:br/>
        <w:t>########</w:t>
        <w:br/>
        <w:t>#����#i#</w:t>
        <w:tab/>
        <w:t>#</w:t>
        <w:br/>
        <w:t>########</w:t>
        <w:br/>
        <w:t>##���#i#</w:t>
        <w:tab/>
        <w:t>#</w:t>
        <w:br/>
        <w:t>######*Y##8Y##9Y###Z##&amp;[##�[##�\###]##�]##�]##�]##�]##�]##�]##�]##�]##2^##H_##�_##�`##�############�############�############�############�############�############�############�############�############�############��###########�############�############�############�############�############�############�############�#######################</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H^##O^##^_##t_##�`##�`##Oa##\a##�a###b##(b##?b##Tb##ab##�b##�b###c###c###d##1d###e###e##%f##1f##Cf##Zf##}g##�g###h##Ih##ch##zh##�h##�h###i##</w:t>
      </w:r>
      <w:r>
        <w:br w:type="page"/>
      </w:r>
    </w:p>
    <w:p>
      <w:pPr>
        <w:pStyle w:val="PreformattedText"/>
        <w:bidi w:val="0"/>
        <w:jc w:val="left"/>
        <w:rPr/>
      </w:pPr>
      <w:r>
        <w:rPr/>
        <w:t>i##"i##)i##8j##Nj##%k##&lt;k##�k##�k##�k###l##/l##Fl##pl##ql##�l##�l##�m##�m##�n##�n##�o##�o##�o##�o###q###q##�q##�q###r##Gr##ir##�r##es##fs##�t##�t##Iu##Zu###w###w###x###x##ax##ux##�x###y##!y##/y##:y##=y##kz##nz##�z##�z##�{##�{##�|##�|###}###}##�}##�#�#�#�#�#�#�#�#�#�#�#�#�#�#�#�#�#�#�#�#�#�#�#�#�#�#�#�#�#�#�#�#�#�#�#�#�#�#�#�#�#�#�#�#�#�#�#�######5#�6#�##OJ##QJ####6#�#`H_##�_##�`##Ha##�a##�a##�a##�a##�a##�a###b###b##�b###d###e##&lt;f##�f##Kg##�g##�g###h###h###h##,h##Ih##Jh##</w:t>
      </w:r>
      <w:r>
        <w:br w:type="page"/>
      </w:r>
    </w:p>
    <w:p>
      <w:pPr>
        <w:pStyle w:val="PreformattedText"/>
        <w:bidi w:val="0"/>
        <w:jc w:val="left"/>
        <w:rPr/>
      </w:pPr>
      <w:r>
        <w:rPr/>
        <w:t>i##"j##�������Ŀ��������vqlhc^YTOG#######</w:t>
        <w:br/>
        <w:t>##���#p#</w:t>
        <w:tab/>
        <w:t>##</w:t>
        <w:tab/>
        <w:t>###</w:t>
        <w:br/>
        <w:t>#ӛ��</w:t>
        <w:tab/>
        <w:t>###</w:t>
        <w:br/>
        <w:t>#ԛ��</w:t>
        <w:tab/>
        <w:t>###</w:t>
        <w:br/>
        <w:t>#���</w:t>
        <w:tab/>
        <w:t>###</w:t>
        <w:br/>
        <w:t>##���</w:t>
        <w:tab/>
        <w:t>###</w:t>
        <w:br/>
        <w:t>##���#####���</w:t>
        <w:tab/>
        <w:t>###</w:t>
        <w:br/>
        <w:t>#!���</w:t>
        <w:tab/>
        <w:t>###</w:t>
        <w:br/>
        <w:t>#'���####</w:t>
        <w:br/>
        <w:t>#Ҝ��#n#</w:t>
        <w:tab/>
        <w:t>#</w:t>
        <w:br/>
        <w:t>########</w:t>
        <w:br/>
        <w:t>#����#n#</w:t>
        <w:tab/>
        <w:t>#</w:t>
        <w:br/>
        <w:t>########</w:t>
        <w:br/>
        <w:t>#���#n#</w:t>
        <w:tab/>
        <w:t>#</w:t>
        <w:br/>
        <w:t>########</w:t>
        <w:br/>
        <w:t>##���#n#</w:t>
        <w:tab/>
        <w:t>#</w:t>
        <w:br/>
        <w:t>########</w:t>
        <w:br/>
        <w:t>##���#n#</w:t>
        <w:tab/>
        <w:t>#</w:t>
        <w:br/>
        <w:t>########</w:t>
        <w:br/>
        <w:t>#/���#n#</w:t>
        <w:tab/>
        <w:t>##</w:t>
        <w:tab/>
        <w:t>###</w:t>
        <w:br/>
        <w:t>##���</w:t>
        <w:tab/>
        <w:t>###</w:t>
        <w:br/>
        <w:t>##���</w:t>
        <w:tab/>
        <w:t>###</w:t>
        <w:br/>
        <w:t>#'���</w:t>
        <w:tab/>
        <w:t>###</w:t>
        <w:br/>
        <w:t>#9���</w:t>
        <w:tab/>
        <w:t>###</w:t>
        <w:br/>
        <w:t>#O���####P���</w:t>
        <w:tab/>
        <w:t>###</w:t>
        <w:br/>
        <w:t>#Y���</w:t>
        <w:tab/>
        <w:t>###</w:t>
        <w:br/>
        <w:t>#_���####</w:t>
        <w:br/>
        <w:t>#բ��#~#</w:t>
        <w:tab/>
        <w:t>#</w:t>
        <w:br/>
        <w:t>########</w:t>
        <w:br/>
        <w:t>#Y���#~#</w:t>
        <w:tab/>
        <w:t>#</w:t>
        <w:br/>
        <w:t>########</w:t>
        <w:br/>
        <w:t>#e���#~#</w:t>
        <w:tab/>
        <w:t>#</w:t>
        <w:br/>
        <w:t>########</w:t>
        <w:br/>
        <w:t>#դ��#~#</w:t>
        <w:tab/>
        <w:t>#</w:t>
        <w:br/>
        <w:t>######�`##Ha##�a##�a##�a##�a##�a##�a###b###b##�b###d###e##&lt;f##�f##Kg##�g##�g###h###h##�############�############�############�############��###########�############�############�############�############�############�############�############�############�############�############�############�############�############�8############################</w:t>
        <w:br/>
        <w:t>&amp;##Fn##$##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h###h##,h##Ih##Jh##</w:t>
      </w:r>
      <w:r>
        <w:br w:type="page"/>
      </w:r>
    </w:p>
    <w:p>
      <w:pPr>
        <w:pStyle w:val="PreformattedText"/>
        <w:bidi w:val="0"/>
        <w:jc w:val="left"/>
        <w:rPr/>
      </w:pPr>
      <w:r>
        <w:rPr/>
        <w:t>i##"j###k##wk##�k##�k##�k##�k##�k##�k###l###l##ql##�m##�n##�############�############�############�############�############�############�############�############�############�############�############��###########�############�############�############�############�############�############�#############################</w:t>
        <w:br/>
        <w:t>&amp;##Fo##$##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p##$#####$###"j###k##wk##�k##�k##�k##�k##�k##�k###l###l##ql##�m##�n##�o###p##�p##yq##�q##�q###r###r###r##/r##Gr##Hr##fs##ut##��������Ŀ�������vqlhc^YTOG#######</w:t>
        <w:br/>
        <w:t>#����#{#</w:t>
        <w:tab/>
        <w:t>##</w:t>
        <w:tab/>
        <w:t>###</w:t>
        <w:br/>
        <w:t>#Ց��</w:t>
        <w:tab/>
        <w:t>###</w:t>
        <w:br/>
        <w:t>#</w:t>
      </w:r>
      <w:r>
        <w:rPr/>
        <w:t>֑��</w:t>
      </w:r>
      <w:r>
        <w:rPr/>
        <w:tab/>
        <w:t>###</w:t>
        <w:br/>
        <w:t>#���</w:t>
        <w:tab/>
        <w:t>###</w:t>
        <w:br/>
        <w:t>##���</w:t>
        <w:tab/>
        <w:t>###</w:t>
        <w:br/>
        <w:t>##���#####���</w:t>
        <w:tab/>
        <w:t>###</w:t>
        <w:br/>
        <w:t>##���</w:t>
        <w:tab/>
        <w:t>###</w:t>
        <w:br/>
        <w:t>#$���####</w:t>
        <w:br/>
        <w:t>#����#o#</w:t>
        <w:tab/>
        <w:t>#</w:t>
        <w:br/>
        <w:t>########</w:t>
        <w:br/>
        <w:t>#O���#o#</w:t>
        <w:tab/>
        <w:t>#</w:t>
        <w:br/>
        <w:t>########</w:t>
        <w:br/>
        <w:t>##���#o#</w:t>
        <w:tab/>
        <w:t>#</w:t>
        <w:br/>
        <w:t>########</w:t>
        <w:br/>
        <w:t>#^���#o#</w:t>
        <w:tab/>
        <w:t>#</w:t>
        <w:br/>
        <w:t>########</w:t>
        <w:br/>
        <w:t>#����#o#</w:t>
        <w:tab/>
        <w:t>#</w:t>
        <w:br/>
        <w:t>########</w:t>
        <w:br/>
        <w:t>#����#o#</w:t>
        <w:tab/>
        <w:t>#</w:t>
        <w:br/>
        <w:t>########</w:t>
        <w:br/>
        <w:t>#����#o#</w:t>
        <w:tab/>
        <w:t>##</w:t>
        <w:tab/>
        <w:t>###</w:t>
        <w:br/>
        <w:t>##���</w:t>
        <w:tab/>
        <w:t>###</w:t>
        <w:br/>
        <w:t>##���</w:t>
        <w:tab/>
        <w:t>###</w:t>
        <w:br/>
        <w:t>##���</w:t>
        <w:tab/>
        <w:t>###</w:t>
        <w:br/>
        <w:t>#5���</w:t>
        <w:tab/>
        <w:t>###</w:t>
        <w:br/>
        <w:t>#K���####L���</w:t>
        <w:tab/>
        <w:t>###</w:t>
        <w:br/>
        <w:t>#S���</w:t>
        <w:tab/>
        <w:t>###</w:t>
        <w:br/>
        <w:t>#Y���####</w:t>
        <w:br/>
        <w:t>#����#p#</w:t>
        <w:tab/>
        <w:t>#</w:t>
        <w:br/>
        <w:t>########</w:t>
        <w:br/>
        <w:t>#����#p#</w:t>
        <w:tab/>
        <w:t>#</w:t>
        <w:br/>
        <w:t>########</w:t>
        <w:br/>
        <w:t>#����#p#</w:t>
        <w:tab/>
        <w:t>#</w:t>
        <w:br/>
        <w:t>######�n##�o###p##�p##yq##�q##�q###r###r###r##/r##Gr##Hr##fs##ut##4u##�u##zv##�v##rw##�############�############�############�############�############�############�############�</w:t>
      </w:r>
      <w:r>
        <w:br w:type="page"/>
      </w:r>
    </w:p>
    <w:p>
      <w:pPr>
        <w:pStyle w:val="PreformattedText"/>
        <w:bidi w:val="0"/>
        <w:jc w:val="left"/>
        <w:rPr/>
      </w:pPr>
      <w:r>
        <w:rPr/>
        <w:t>###########�############�############�############�############�############�############�############�############�############�############�#############################</w:t>
        <w:br/>
        <w:t>&amp;##F{##$##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o##$###ut##4u##�u##zv##�v##rw##*x##�x##�x##�x##�x##�x##�x##�x##�x##�x###y###y##�z##�{###|##�|##k}##�}##�}##�}##�}##�����ù�����������{qg]SNID##</w:t>
        <w:tab/>
        <w:t>###</w:t>
        <w:br/>
        <w:t>#3���</w:t>
        <w:tab/>
        <w:t>###</w:t>
        <w:br/>
        <w:t>#&lt;���</w:t>
        <w:tab/>
        <w:t>###</w:t>
        <w:br/>
        <w:t>#B���####</w:t>
        <w:br/>
        <w:t>#����#x#</w:t>
        <w:tab/>
        <w:t>#</w:t>
        <w:br/>
        <w:t>########</w:t>
        <w:br/>
        <w:t>#\���#x#</w:t>
        <w:tab/>
        <w:t>#</w:t>
        <w:br/>
        <w:t>########</w:t>
        <w:br/>
        <w:t>##���#x#</w:t>
        <w:tab/>
        <w:t>#</w:t>
        <w:br/>
        <w:t>########</w:t>
        <w:br/>
        <w:t>#q���#x#</w:t>
        <w:tab/>
        <w:t>#</w:t>
        <w:br/>
        <w:t>########</w:t>
        <w:br/>
        <w:t>#���#x#</w:t>
        <w:tab/>
        <w:t>##</w:t>
        <w:tab/>
        <w:t>###</w:t>
        <w:br/>
        <w:t>##���</w:t>
        <w:tab/>
        <w:t>###</w:t>
        <w:br/>
        <w:t>##���</w:t>
        <w:tab/>
        <w:t>###</w:t>
        <w:br/>
        <w:t>#+���</w:t>
        <w:tab/>
        <w:t>###</w:t>
        <w:br/>
        <w:t>#=���</w:t>
        <w:tab/>
        <w:t>###</w:t>
        <w:br/>
        <w:t>#S���####T���</w:t>
        <w:tab/>
        <w:t>###</w:t>
        <w:br/>
        <w:t>#[���</w:t>
        <w:tab/>
        <w:t>###</w:t>
        <w:br/>
        <w:t>#d���</w:t>
        <w:tab/>
        <w:t>###</w:t>
        <w:br/>
        <w:t>#m���</w:t>
        <w:tab/>
        <w:t>###</w:t>
        <w:br/>
        <w:t>#v���</w:t>
        <w:tab/>
        <w:t>###</w:t>
        <w:br/>
        <w:t>#|���####</w:t>
        <w:br/>
        <w:t>#���#{#</w:t>
        <w:tab/>
        <w:t>#</w:t>
        <w:br/>
        <w:t>########</w:t>
        <w:br/>
        <w:t>#����#{#</w:t>
        <w:tab/>
        <w:t>#</w:t>
        <w:br/>
        <w:t>########</w:t>
        <w:br/>
        <w:t>##���#{#</w:t>
        <w:tab/>
        <w:t>#</w:t>
        <w:br/>
        <w:t>########</w:t>
        <w:br/>
        <w:t>#����#{#</w:t>
        <w:tab/>
        <w:t>#</w:t>
        <w:br/>
        <w:t>########</w:t>
        <w:br/>
        <w:t>#����#{#</w:t>
        <w:tab/>
        <w:t>#</w:t>
        <w:br/>
        <w:t>########</w:t>
        <w:br/>
        <w:t>#���#{#</w:t>
        <w:tab/>
        <w:t>#</w:t>
        <w:br/>
        <w:t>########</w:t>
        <w:br/>
        <w:t>#����#{#</w:t>
        <w:tab/>
        <w:t>#</w:t>
        <w:br/>
        <w:t>######rw##*x##�x##�x##�x##�x##�x##�x##�x##�x##�x###y###y##�z##�{###|##�|##k}##�}##�}##�############�############�############�############�############�############�############��###########�############�############�############�############�############�############�############�############�############�############�#############################</w:t>
        <w:br/>
        <w:t>&amp;##Fx##$##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8~##9~##�##��###�##��##_�##ς##Ղ##</w:t>
      </w:r>
      <w:r>
        <w:rPr>
          <w:rtl w:val="true"/>
        </w:rPr>
        <w:t>ނ</w:t>
      </w:r>
      <w:r>
        <w:rPr/>
        <w:t>##�##��##�###�##�############�############�############��###########�############�############�############�############�############�############�############�############�############�############�############�############�############�############�@###########�##########################</w:t>
        <w:br/>
        <w:t>&amp;##Fy##$##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8~##9~##�##��###�##��##_�##ς##Ղ##</w:t>
      </w:r>
      <w:r>
        <w:rPr>
          <w:rtl w:val="true"/>
        </w:rPr>
        <w:t>ނ</w:t>
      </w:r>
      <w:r>
        <w:rPr>
          <w:rtl w:val="true"/>
        </w:rPr>
        <w:t>##�##��##�###�###�##/�##</w:t>
      </w:r>
      <w:r>
        <w:rPr/>
        <w:t>0</w:t>
      </w:r>
      <w:r>
        <w:rPr>
          <w:rtl w:val="true"/>
        </w:rPr>
        <w:t>�##</w:t>
      </w:r>
      <w:r>
        <w:rPr/>
        <w:t>6</w:t>
      </w:r>
      <w:r>
        <w:rPr/>
        <w:t>�##D�##��##1�##��###�##���������������������|tj`VL#################</w:t>
        <w:br/>
        <w:t>#�|��#w#</w:t>
        <w:tab/>
        <w:t>#</w:t>
        <w:br/>
        <w:t>########</w:t>
        <w:br/>
        <w:t>#�|��#w#</w:t>
        <w:tab/>
        <w:t>#</w:t>
        <w:br/>
        <w:t>########</w:t>
        <w:br/>
        <w:t>#x}��#w#</w:t>
        <w:tab/>
        <w:t>#</w:t>
        <w:br/>
        <w:t>########</w:t>
        <w:br/>
        <w:t>#�}��#w#</w:t>
        <w:tab/>
        <w:t>#</w:t>
        <w:br/>
        <w:t>########</w:t>
        <w:br/>
        <w:t>#�~��#w#</w:t>
        <w:tab/>
        <w:t>##</w:t>
        <w:tab/>
        <w:t>###</w:t>
        <w:br/>
        <w:t>#���</w:t>
        <w:tab/>
        <w:t>###</w:t>
        <w:br/>
        <w:t>#���</w:t>
        <w:tab/>
        <w:t>###</w:t>
        <w:br/>
        <w:t>##���</w:t>
        <w:tab/>
        <w:t>###</w:t>
        <w:br/>
        <w:t>##���</w:t>
        <w:tab/>
        <w:t>###</w:t>
        <w:br/>
        <w:t>#,���####-���</w:t>
        <w:tab/>
        <w:t>###</w:t>
        <w:br/>
        <w:t>#6���</w:t>
        <w:tab/>
        <w:t>###</w:t>
        <w:br/>
        <w:t>#?���</w:t>
        <w:tab/>
        <w:t>###</w:t>
        <w:br/>
        <w:t>#H���</w:t>
        <w:tab/>
        <w:t>###</w:t>
        <w:br/>
        <w:t>#N���####</w:t>
        <w:br/>
        <w:t>#����#y#</w:t>
        <w:tab/>
        <w:t>#</w:t>
        <w:br/>
        <w:t>########</w:t>
        <w:br/>
        <w:t>#w���#y#</w:t>
        <w:tab/>
        <w:t>#</w:t>
        <w:br/>
        <w:t>########</w:t>
        <w:br/>
        <w:t>##���#y#</w:t>
        <w:tab/>
        <w:t>#</w:t>
        <w:br/>
        <w:t>########</w:t>
        <w:br/>
        <w:t>#����#y#</w:t>
        <w:tab/>
        <w:t>#</w:t>
        <w:br/>
        <w:t>########</w:t>
        <w:br/>
        <w:t>#����#y#</w:t>
        <w:tab/>
        <w:t>##</w:t>
        <w:tab/>
        <w:t>###</w:t>
        <w:br/>
        <w:t>#���</w:t>
        <w:tab/>
        <w:t>###</w:t>
        <w:br/>
        <w:t>#���</w:t>
        <w:tab/>
        <w:t>###</w:t>
        <w:br/>
        <w:t>#����</w:t>
        <w:tab/>
        <w:t>###</w:t>
        <w:br/>
        <w:t>#</w:t>
        <w:br/>
        <w:t>���</w:t>
        <w:tab/>
        <w:t>###</w:t>
        <w:br/>
        <w:t># ���####!���</w:t>
        <w:tab/>
        <w:t>###</w:t>
        <w:br/>
        <w:t>#*���##�}##8~##U~##c~##n~##r~##�##�##��##��##��##��###�###�##�##/�##L�##W�##��##��###�###�##5�##6�##Z�##p�##��##��##8�##L�###�## �##��##��##��##��##</w:t>
      </w:r>
      <w:r>
        <w:rPr/>
        <w:t>݉</w:t>
      </w:r>
      <w:r>
        <w:rPr/>
        <w:t>##�##��##��##v�##w�##��##��##�##��##y�##��##V�##a�##Ԏ##</w:t>
      </w:r>
      <w:r>
        <w:rPr/>
        <w:t>؎</w:t>
      </w:r>
      <w:r>
        <w:rPr/>
        <w:t>###�##j�##��##��##�###�##</w:t>
        <w:tab/>
        <w:t>�##</w:t>
      </w:r>
      <w:r>
        <w:br w:type="page"/>
      </w:r>
    </w:p>
    <w:p>
      <w:pPr>
        <w:pStyle w:val="PreformattedText"/>
        <w:bidi w:val="0"/>
        <w:jc w:val="left"/>
        <w:rPr/>
      </w:pPr>
      <w:r>
        <w:rPr/>
        <w:t>�</w:t>
      </w:r>
      <w:r>
        <w:rPr/>
        <w:t>##;�##Q�##��##��##�##��##R�##g�##��##Ē##</w:t>
      </w:r>
      <w:r>
        <w:rPr>
          <w:rtl w:val="true"/>
        </w:rPr>
        <w:t>ڒ</w:t>
      </w:r>
      <w:r>
        <w:rPr/>
        <w:t>##�##&lt;�##Q�##��##��##��##�##9�##D�##��##��##Ȕ###�##!�###�##z�##��##��##��##ȕ##</w:t>
      </w:r>
      <w:r>
        <w:rPr>
          <w:rtl w:val="true"/>
        </w:rPr>
        <w:t>ޕ</w:t>
      </w:r>
      <w:r>
        <w:rPr/>
        <w:t>###�##'�##|�##~�##Җ##�#�#�#�#�#�#�#�#�#�#�#�#�#�#�#�#�#�#�#�#�#�#�#�#�#�#�#�#�#�#�#�#�#�#�#�#�#�#�#�#�#�#�#�#�#�#�#�######5#�6#�##OJ##QJ####6#�#`#�###�##/�##0�##6�##D�##��##1�##��###�##�##_�##e�##n�##w�##��##��##��##��##��##��##�############�############�############�############�############�############�############�############�############�############�############�############�############�############�############�############�############�############�############�#######################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w##$#####$####�##�##_�##e�##n�##w�##��##��##��##��##��##��##w�##��##�##r�##</w:t>
      </w:r>
      <w:r>
        <w:rPr>
          <w:rtl w:val="true"/>
        </w:rPr>
        <w:t>ݍ</w:t>
      </w:r>
      <w:r>
        <w:rPr/>
        <w:t>##O�##6�##��##��##��##��##Ǐ##ȏ##ɏ##ˏ##֏##</w:t>
      </w:r>
      <w:r>
        <w:rPr>
          <w:rtl w:val="true"/>
        </w:rPr>
        <w:t>׏</w:t>
      </w:r>
      <w:r>
        <w:rPr/>
        <w:t>##�##���������Ŀ�������vqlgb^[XXUN#######</w:t>
      </w:r>
      <w:r>
        <w:br w:type="page"/>
      </w:r>
    </w:p>
    <w:p>
      <w:pPr>
        <w:pStyle w:val="PreformattedText"/>
        <w:bidi w:val="0"/>
        <w:jc w:val="left"/>
        <w:rPr/>
      </w:pPr>
      <w:r>
        <w:rPr/>
        <w:t>######</w:t>
        <w:br/>
        <w:t>#����###����########Ut��####Vt��</w:t>
        <w:tab/>
        <w:t>###</w:t>
        <w:br/>
        <w:t>#_t��</w:t>
        <w:tab/>
        <w:t>###</w:t>
        <w:br/>
        <w:t>#ht��</w:t>
        <w:tab/>
        <w:t>###</w:t>
        <w:br/>
        <w:t>#qt��</w:t>
        <w:tab/>
        <w:t>###</w:t>
        <w:br/>
        <w:t>#wt��####</w:t>
        <w:br/>
        <w:t>#�t��#q#</w:t>
        <w:tab/>
        <w:t>#</w:t>
        <w:br/>
        <w:t>########</w:t>
        <w:br/>
        <w:t>#�u��#q#</w:t>
        <w:tab/>
        <w:t>#</w:t>
        <w:br/>
        <w:t>########</w:t>
        <w:br/>
        <w:t>#@v��#q#</w:t>
        <w:tab/>
        <w:t>#</w:t>
        <w:br/>
        <w:t>########</w:t>
        <w:br/>
        <w:t>#�v��#q#</w:t>
        <w:tab/>
        <w:t>#</w:t>
        <w:br/>
        <w:t>########</w:t>
        <w:br/>
        <w:t>#7w��#q#</w:t>
        <w:tab/>
        <w:t>#</w:t>
        <w:br/>
        <w:t>########</w:t>
        <w:br/>
        <w:t>#�w��#q#</w:t>
        <w:tab/>
        <w:t>#</w:t>
        <w:br/>
        <w:t>########</w:t>
        <w:br/>
        <w:t>#�x��#q#</w:t>
        <w:tab/>
        <w:t>##</w:t>
        <w:tab/>
        <w:t>###</w:t>
        <w:br/>
        <w:t>#\z��</w:t>
        <w:tab/>
        <w:t>###</w:t>
        <w:br/>
        <w:t>#]z��</w:t>
        <w:tab/>
        <w:t>###</w:t>
        <w:br/>
        <w:t>#tz��</w:t>
        <w:tab/>
        <w:t>###</w:t>
        <w:br/>
        <w:t>#�z��</w:t>
        <w:tab/>
        <w:t>###</w:t>
        <w:br/>
        <w:t>#�z��####�z��</w:t>
        <w:tab/>
        <w:t>###</w:t>
        <w:br/>
        <w:t>#�z��</w:t>
        <w:tab/>
        <w:t>###</w:t>
        <w:br/>
        <w:t>#�z��</w:t>
        <w:tab/>
        <w:t>###</w:t>
        <w:br/>
        <w:t>#�z��</w:t>
        <w:tab/>
        <w:t>###</w:t>
        <w:br/>
        <w:t>#�z��####</w:t>
        <w:br/>
        <w:t>#.{��#w#</w:t>
        <w:tab/>
        <w:t>#</w:t>
        <w:br/>
        <w:t>########</w:t>
        <w:br/>
        <w:t>##|��#w#</w:t>
        <w:tab/>
        <w:t>#</w:t>
        <w:br/>
        <w:t>######��##w�##��##�##r�##</w:t>
      </w:r>
      <w:r>
        <w:rPr>
          <w:rtl w:val="true"/>
        </w:rPr>
        <w:t>ݍ</w:t>
      </w:r>
      <w:r>
        <w:rPr/>
        <w:t>##O�##6�##��##��##��##��##Ǐ##ȏ##ɏ##ˏ##֏##</w:t>
      </w:r>
      <w:r>
        <w:rPr>
          <w:rtl w:val="true"/>
        </w:rPr>
        <w:t>׏</w:t>
      </w:r>
      <w:r>
        <w:rPr/>
        <w:t>##�##��##�############�############�############�############�############�############�############�############�############�############�############�############�############�############�############�############�############�############�#############################$##########C###$##$##�l##�##########################�\##��#</w:t>
      </w:r>
    </w:p>
    <w:p>
      <w:pPr>
        <w:pStyle w:val="PreformattedText"/>
        <w:bidi w:val="0"/>
        <w:jc w:val="left"/>
        <w:rPr/>
      </w:pPr>
      <w:r>
        <w:rPr/>
        <w:t>�</w:t>
      </w:r>
      <w:r>
        <w:rPr/>
        <w:t>#</w:t>
      </w:r>
      <w:r>
        <w:br w:type="page"/>
      </w:r>
    </w:p>
    <w:p>
      <w:pPr>
        <w:pStyle w:val="PreformattedText"/>
        <w:bidi w:val="0"/>
        <w:jc w:val="left"/>
        <w:rPr/>
      </w:pPr>
      <w:r>
        <w:rPr/>
        <w:t>!�&amp;###</w:t>
      </w:r>
      <w:r>
        <w:br w:type="page"/>
      </w:r>
    </w:p>
    <w:p>
      <w:pPr>
        <w:pStyle w:val="PreformattedText"/>
        <w:bidi w:val="0"/>
        <w:jc w:val="left"/>
        <w:rPr/>
      </w:pPr>
      <w:r>
        <w:rPr/>
        <w:t>##################�###################�###################�#####################</w:t>
        <w:br/>
        <w:t>&amp;##Fq##$#####$###�##��###�###�###�##4�##G�##j�##k�##</w:t>
        <w:br/>
        <w:t>�###�##</w:t>
      </w:r>
      <w:r>
        <w:br w:type="page"/>
      </w:r>
    </w:p>
    <w:p>
      <w:pPr>
        <w:pStyle w:val="PreformattedText"/>
        <w:bidi w:val="0"/>
        <w:jc w:val="left"/>
        <w:rPr/>
      </w:pPr>
      <w:r>
        <w:rPr/>
        <w:t>�</w:t>
      </w:r>
      <w:r>
        <w:rPr/>
        <w:t>##%�##��##</w:t>
      </w:r>
      <w:r>
        <w:rPr>
          <w:rtl w:val="true"/>
        </w:rPr>
        <w:t>ߑ</w:t>
      </w:r>
      <w:r>
        <w:rPr/>
        <w:t>##C�##r�##x�##��##��##��##��##Ē##Œ##[�##t�##Փ##.�##����������º�������}xslg_UK###############</w:t>
        <w:br/>
        <w:t>#����#�#</w:t>
        <w:tab/>
        <w:t>#</w:t>
        <w:br/>
        <w:t>########</w:t>
        <w:br/>
        <w:t>#W���#�#</w:t>
        <w:tab/>
        <w:t>#</w:t>
        <w:br/>
        <w:t>########</w:t>
        <w:br/>
        <w:t>#p���#�#</w:t>
        <w:tab/>
        <w:t>##</w:t>
        <w:tab/>
        <w:t>###</w:t>
        <w:br/>
        <w:t>##���</w:t>
      </w:r>
      <w:r>
        <w:br w:type="page"/>
      </w:r>
    </w:p>
    <w:p>
      <w:pPr>
        <w:pStyle w:val="PreformattedText"/>
        <w:bidi w:val="0"/>
        <w:jc w:val="left"/>
        <w:rPr/>
      </w:pPr>
      <w:r>
        <w:rPr/>
        <w:t>######</w:t>
        <w:br/>
        <w:t>##���#</w:t>
        <w:tab/>
        <w:t>###</w:t>
        <w:br/>
        <w:t>#!���</w:t>
        <w:tab/>
        <w:t>###</w:t>
        <w:br/>
        <w:t>#4���</w:t>
        <w:tab/>
        <w:t>###</w:t>
        <w:br/>
        <w:t>#I���####J���</w:t>
      </w:r>
      <w:r>
        <w:br w:type="page"/>
      </w:r>
    </w:p>
    <w:p>
      <w:pPr>
        <w:pStyle w:val="PreformattedText"/>
        <w:bidi w:val="0"/>
        <w:jc w:val="left"/>
        <w:rPr/>
      </w:pPr>
      <w:r>
        <w:rPr/>
        <w:t>######</w:t>
        <w:br/>
        <w:t>#S���#</w:t>
        <w:tab/>
        <w:t>###</w:t>
        <w:br/>
        <w:t>#Y���####</w:t>
        <w:br/>
        <w:t>#����#�#</w:t>
        <w:tab/>
        <w:t>#</w:t>
        <w:br/>
        <w:t>########</w:t>
        <w:br/>
        <w:t>#����#�#</w:t>
        <w:tab/>
        <w:t>#</w:t>
        <w:br/>
        <w:t>########</w:t>
        <w:br/>
        <w:t>#E���#�#</w:t>
        <w:tab/>
        <w:t>#</w:t>
        <w:br/>
        <w:t>########</w:t>
        <w:br/>
        <w:t>#����#�#</w:t>
        <w:tab/>
        <w:t>#</w:t>
        <w:br/>
        <w:t>########</w:t>
        <w:br/>
        <w:t>#����#�#</w:t>
        <w:tab/>
        <w:t>##</w:t>
        <w:tab/>
        <w:t>###</w:t>
        <w:br/>
        <w:t>#����</w:t>
        <w:tab/>
        <w:t>###</w:t>
        <w:br/>
        <w:t>#����</w:t>
        <w:tab/>
        <w:t>###</w:t>
        <w:br/>
        <w:t>#`���</w:t>
      </w:r>
      <w:r>
        <w:br w:type="page"/>
      </w:r>
    </w:p>
    <w:p>
      <w:pPr>
        <w:pStyle w:val="PreformattedText"/>
        <w:bidi w:val="0"/>
        <w:jc w:val="left"/>
        <w:rPr/>
      </w:pPr>
      <w:r>
        <w:rPr/>
        <w:t>######</w:t>
        <w:br/>
        <w:t>#a���#</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4�##G�##j�##k�##</w:t>
        <w:br/>
        <w:t>�###�##</w:t>
      </w:r>
      <w:r>
        <w:br w:type="page"/>
      </w:r>
    </w:p>
    <w:p>
      <w:pPr>
        <w:pStyle w:val="PreformattedText"/>
        <w:bidi w:val="0"/>
        <w:jc w:val="left"/>
        <w:rPr/>
      </w:pPr>
      <w:r>
        <w:rPr/>
        <w:t>�</w:t>
      </w:r>
      <w:r>
        <w:rPr/>
        <w:t>##%�##��##</w:t>
      </w:r>
      <w:r>
        <w:rPr>
          <w:rtl w:val="true"/>
        </w:rPr>
        <w:t>ߑ</w:t>
      </w:r>
      <w:r>
        <w:rPr/>
        <w:t>##C�##r�##x�##��##��##��##��##Ē##Œ##[�##�############�############��</w:t>
        <w:tab/>
        <w:t>##########�############�############�############�############�############�############�############�############�############�############�############�############�############�############�#</w:t>
        <w:tab/>
        <w:t>##########�############�############�############�############�#################################</w:t>
        <w:br/>
        <w:t>&amp;##F�##$######$#</w:t>
      </w:r>
    </w:p>
    <w:p>
      <w:pPr>
        <w:pStyle w:val="PreformattedText"/>
        <w:bidi w:val="0"/>
        <w:jc w:val="left"/>
        <w:rPr/>
      </w:pPr>
      <w:r>
        <w:rPr/>
        <w:t>�</w:t>
      </w:r>
      <w:r>
        <w:rPr/>
        <w:t>##�#�!#####$######$##$##�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t�##Փ##.�##��##��##��##ǔ##Ȕ##</w:t>
      </w:r>
      <w:r>
        <w:rPr>
          <w:rtl w:val="true"/>
        </w:rPr>
        <w:t>ݔ</w:t>
      </w:r>
      <w:r>
        <w:rPr/>
        <w:t>##�###�###�##��##��###�##l�##Ö##�##��###�###�###�##*�##�############�############�############�############�############�############�############��###########�############�############�############�############�############�############�############�############�############�############�############�############ѐ</w:t>
        <w:tab/>
        <w:t>##########�############�#########################</w:t>
        <w:br/>
        <w:t>&amp;##F�##$######$##$##�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w:t>
      </w:r>
    </w:p>
    <w:p>
      <w:pPr>
        <w:pStyle w:val="PreformattedText"/>
        <w:bidi w:val="0"/>
        <w:jc w:val="left"/>
        <w:rPr/>
      </w:pPr>
      <w:r>
        <w:rPr/>
        <w:t>�</w:t>
      </w:r>
      <w:r>
        <w:rPr/>
        <w:t>##�#�!#####$#####</w:t>
        <w:br/>
        <w:t>&amp;##F�##$###.�##��##��##��##ǔ##Ȕ##</w:t>
      </w:r>
      <w:r>
        <w:rPr>
          <w:rtl w:val="true"/>
        </w:rPr>
        <w:t>ݔ</w:t>
      </w:r>
      <w:r>
        <w:rPr/>
        <w:t>##�###�###�##��##��###�##l�##Ö##�##��###�###�###�##*�##N�##O�##�###�##i�####������������������{vqje]SI################</w:t>
        <w:br/>
        <w:t>#b���#�#</w:t>
        <w:tab/>
        <w:t>#</w:t>
        <w:br/>
        <w:t>########</w:t>
        <w:br/>
        <w:t>#����#�#</w:t>
        <w:tab/>
        <w:t>#</w:t>
        <w:br/>
        <w:t>########</w:t>
        <w:br/>
        <w:t>#����#�#</w:t>
        <w:tab/>
        <w:t>##</w:t>
        <w:tab/>
        <w:t>###</w:t>
        <w:br/>
        <w:t>#|���</w:t>
      </w:r>
      <w:r>
        <w:br w:type="page"/>
      </w:r>
    </w:p>
    <w:p>
      <w:pPr>
        <w:pStyle w:val="PreformattedText"/>
        <w:bidi w:val="0"/>
        <w:jc w:val="left"/>
        <w:rPr/>
      </w:pPr>
      <w:r>
        <w:rPr/>
        <w:t>######</w:t>
        <w:br/>
        <w:t>#}���#</w:t>
        <w:tab/>
        <w:t>###</w:t>
        <w:br/>
        <w:t>#����</w:t>
        <w:tab/>
        <w:t>###</w:t>
        <w:br/>
        <w:t>#����</w:t>
        <w:tab/>
        <w:t>###</w:t>
        <w:br/>
        <w:t>#����####����</w:t>
      </w:r>
      <w:r>
        <w:br w:type="page"/>
      </w:r>
    </w:p>
    <w:p>
      <w:pPr>
        <w:pStyle w:val="PreformattedText"/>
        <w:bidi w:val="0"/>
        <w:jc w:val="left"/>
        <w:rPr/>
      </w:pPr>
      <w:r>
        <w:rPr/>
        <w:t>######</w:t>
        <w:br/>
        <w:t>#����#</w:t>
        <w:tab/>
        <w:t>###</w:t>
        <w:br/>
        <w:t>#����####</w:t>
        <w:br/>
        <w:t>##���#�#</w:t>
        <w:tab/>
        <w:t>#</w:t>
        <w:br/>
        <w:t>########</w:t>
        <w:br/>
        <w:t>#_���#�#</w:t>
        <w:tab/>
        <w:t>#</w:t>
        <w:br/>
        <w:t>########</w:t>
        <w:br/>
        <w:t>#����#�#</w:t>
        <w:tab/>
        <w:t>#</w:t>
        <w:br/>
        <w:t>########</w:t>
        <w:br/>
        <w:t>##���#�#</w:t>
        <w:tab/>
        <w:t>#</w:t>
        <w:br/>
        <w:t>########</w:t>
        <w:br/>
        <w:t>#2���#�#</w:t>
        <w:tab/>
        <w:t>##</w:t>
        <w:tab/>
        <w:t>###</w:t>
        <w:br/>
        <w:t>#����</w:t>
      </w:r>
      <w:r>
        <w:br w:type="page"/>
      </w:r>
    </w:p>
    <w:p>
      <w:pPr>
        <w:pStyle w:val="PreformattedText"/>
        <w:bidi w:val="0"/>
        <w:jc w:val="left"/>
        <w:rPr/>
      </w:pPr>
      <w:r>
        <w:rPr/>
        <w:t>######</w:t>
        <w:br/>
        <w:t>#����#</w:t>
        <w:tab/>
        <w:t>###</w:t>
        <w:br/>
        <w:t>#����</w:t>
        <w:tab/>
        <w:t>###</w:t>
        <w:br/>
        <w:t>#����</w:t>
        <w:tab/>
        <w:t>###</w:t>
        <w:br/>
        <w:t>##���#####���</w:t>
      </w:r>
      <w:r>
        <w:br w:type="page"/>
      </w:r>
    </w:p>
    <w:p>
      <w:pPr>
        <w:pStyle w:val="PreformattedText"/>
        <w:bidi w:val="0"/>
        <w:jc w:val="left"/>
        <w:rPr/>
      </w:pPr>
      <w:r>
        <w:rPr/>
        <w:t>######</w:t>
        <w:br/>
        <w:t>#</w:t>
      </w:r>
    </w:p>
    <w:p>
      <w:pPr>
        <w:pStyle w:val="PreformattedText"/>
        <w:bidi w:val="0"/>
        <w:jc w:val="left"/>
        <w:rPr/>
      </w:pPr>
      <w:r>
        <w:rPr/>
        <w:t>���</w:t>
      </w:r>
      <w:r>
        <w:rPr/>
        <w:t>#</w:t>
        <w:tab/>
        <w:t>###</w:t>
        <w:br/>
        <w:t>##���####</w:t>
        <w:br/>
        <w:t>#B���#�#</w:t>
        <w:tab/>
        <w:t>#</w:t>
        <w:br/>
        <w:t>########</w:t>
        <w:br/>
        <w:t>#����#�#</w:t>
        <w:tab/>
        <w:t>#</w:t>
        <w:br/>
        <w:t>######Җ##�###�##N�##d�##y�##З##�##�##�###�##4�##t�##}�##͘##�##6�##K�##f�##��##��##ə## �##5�##&gt;�##?�##n�##��##Ě##͚###�##(�##|�##��##��##�###�###�##j�##�##��##��##��##Μ###�###�##g�##t�##ȝ##</w:t>
      </w:r>
      <w:r>
        <w:rPr>
          <w:rtl w:val="true"/>
        </w:rPr>
        <w:t>ݝ</w:t>
      </w:r>
      <w:r>
        <w:rPr/>
        <w:t>##��##F�##\�##s�##ʞ##</w:t>
      </w:r>
      <w:r>
        <w:rPr>
          <w:rtl w:val="true"/>
        </w:rPr>
        <w:t>ߞ</w:t>
      </w:r>
      <w:r>
        <w:rPr/>
        <w:t>##�##�###�##.�##n�##w�##ǟ##</w:t>
      </w:r>
      <w:r>
        <w:rPr>
          <w:rtl w:val="true"/>
        </w:rPr>
        <w:t>ޟ</w:t>
      </w:r>
      <w:r>
        <w:rPr>
          <w:rtl w:val="true"/>
        </w:rPr>
        <w:t>##</w:t>
      </w:r>
      <w:r>
        <w:rPr/>
        <w:t>2</w:t>
      </w:r>
      <w:r>
        <w:rPr/>
        <w:t>�##G�##b�##��##Ơ##</w:t>
      </w:r>
      <w:r>
        <w:rPr>
          <w:rtl w:val="true"/>
        </w:rPr>
        <w:t>ݠ</w:t>
      </w:r>
      <w:r>
        <w:rPr>
          <w:rtl w:val="true"/>
        </w:rPr>
        <w:t>##</w:t>
      </w:r>
      <w:r>
        <w:rPr/>
        <w:t>4</w:t>
      </w:r>
      <w:r>
        <w:rPr/>
        <w:t>�##I�##R�##S�##��##��##</w:t>
      </w:r>
      <w:r>
        <w:rPr>
          <w:rtl w:val="true"/>
        </w:rPr>
        <w:t>ء</w:t>
      </w:r>
      <w:r>
        <w:rPr>
          <w:rtl w:val="true"/>
        </w:rPr>
        <w:t>##�##</w:t>
      </w:r>
      <w:r>
        <w:rPr/>
        <w:t>1</w:t>
      </w:r>
      <w:r>
        <w:rPr/>
        <w:t>�##H�##��##��##̢###�##'�##5�##��##��##��##��##</w:t>
      </w:r>
      <w:r>
        <w:rPr>
          <w:rtl w:val="true"/>
        </w:rPr>
        <w:t>ڣ</w:t>
      </w:r>
      <w:r>
        <w:rPr>
          <w:rtl w:val="true"/>
        </w:rPr>
        <w:t>##�##</w:t>
      </w:r>
      <w:r>
        <w:rPr/>
        <w:t>0</w:t>
      </w:r>
      <w:r>
        <w:rPr>
          <w:rtl w:val="true"/>
        </w:rPr>
        <w:t>�##</w:t>
      </w:r>
      <w:r>
        <w:rPr/>
        <w:t>9</w:t>
      </w:r>
      <w:r>
        <w:rPr>
          <w:rtl w:val="true"/>
        </w:rPr>
        <w:t>�##��##��##�###�###�##�#�#�#�#�#�#�#�#�#�#�#�#�#�#�#�#�#�#�#�#�#�#�#�#�#�#�#�#�#�#�#�#�#�#�#�#�#�#�#�#�#�#�#�#�#�#�#�#�######</w:t>
      </w:r>
      <w:r>
        <w:rPr/>
        <w:t>6</w:t>
      </w:r>
      <w:r>
        <w:rPr/>
        <w:t>#�#OJ##QJ##b*�##N�##O�##�###�##i�####'�##V�##\�##e�##f�##{�##��##��##��##?�##X�##��###�##m�##��##��##��##�############�############�############�############�############�############�############�############�############�############�#</w:t>
        <w:tab/>
        <w:t>##########�############�############�############�############�############�############�############�############�############�############�############�#########################</w:t>
        <w:br/>
        <w:t>&amp;##F�##$######$##$##�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w:t>
        <w:br/>
        <w:t>&amp;##F�##$######$#</w:t>
      </w:r>
    </w:p>
    <w:p>
      <w:pPr>
        <w:pStyle w:val="PreformattedText"/>
        <w:bidi w:val="0"/>
        <w:jc w:val="left"/>
        <w:rPr/>
      </w:pPr>
      <w:r>
        <w:rPr/>
        <w:t>�</w:t>
      </w:r>
      <w:r>
        <w:rPr/>
        <w:t>##�#�!#####$#####'�##V�##\�##e�##f�##{�##��##��##��##?�##X�##��###�##m�##��##��##��##��##��##ԛ##�##�##��##��###�##\�##������������������{vqje]SI################</w:t>
        <w:br/>
        <w:t>#����#�#</w:t>
        <w:tab/>
        <w:t>#</w:t>
        <w:br/>
        <w:t>########</w:t>
        <w:br/>
        <w:t>#)���#�#</w:t>
        <w:tab/>
        <w:t>#</w:t>
        <w:br/>
        <w:t>########</w:t>
        <w:br/>
        <w:t>#B���#�#</w:t>
        <w:tab/>
        <w:t>##</w:t>
        <w:tab/>
        <w:t>###</w:t>
        <w:br/>
        <w:t>#����</w:t>
      </w:r>
      <w:r>
        <w:br w:type="page"/>
      </w:r>
    </w:p>
    <w:p>
      <w:pPr>
        <w:pStyle w:val="PreformattedText"/>
        <w:bidi w:val="0"/>
        <w:jc w:val="left"/>
        <w:rPr/>
      </w:pPr>
      <w:r>
        <w:rPr/>
        <w:t>######</w:t>
        <w:br/>
        <w:t>#����#</w:t>
        <w:tab/>
        <w:t>###</w:t>
        <w:br/>
        <w:t>#����</w:t>
        <w:tab/>
        <w:t>###</w:t>
        <w:br/>
        <w:t>#</w:t>
        <w:br/>
        <w:t>���</w:t>
        <w:tab/>
        <w:t>###</w:t>
        <w:br/>
        <w:t>##���#### ���</w:t>
      </w:r>
      <w:r>
        <w:br w:type="page"/>
      </w:r>
    </w:p>
    <w:p>
      <w:pPr>
        <w:pStyle w:val="PreformattedText"/>
        <w:bidi w:val="0"/>
        <w:jc w:val="left"/>
        <w:rPr/>
      </w:pPr>
      <w:r>
        <w:rPr/>
        <w:t>######</w:t>
        <w:br/>
        <w:t>#)���#</w:t>
        <w:tab/>
        <w:t>###</w:t>
        <w:br/>
        <w:t>#/���####</w:t>
        <w:br/>
        <w:t>#^���#�#</w:t>
        <w:tab/>
        <w:t>#</w:t>
        <w:br/>
        <w:t>########</w:t>
        <w:br/>
        <w:t>#����#�#</w:t>
        <w:tab/>
        <w:t>#</w:t>
        <w:br/>
        <w:t>########</w:t>
        <w:br/>
        <w:t>##���#�#</w:t>
        <w:tab/>
        <w:t>#</w:t>
        <w:br/>
        <w:t>########</w:t>
        <w:br/>
        <w:t>#s���#�#</w:t>
        <w:tab/>
        <w:t>#</w:t>
        <w:br/>
        <w:t>########</w:t>
        <w:br/>
        <w:t>#����#�#</w:t>
        <w:tab/>
        <w:t>##</w:t>
        <w:tab/>
        <w:t>###</w:t>
        <w:br/>
        <w:t>#"���</w:t>
      </w:r>
      <w:r>
        <w:br w:type="page"/>
      </w:r>
    </w:p>
    <w:p>
      <w:pPr>
        <w:pStyle w:val="PreformattedText"/>
        <w:bidi w:val="0"/>
        <w:jc w:val="left"/>
        <w:rPr/>
      </w:pPr>
      <w:r>
        <w:rPr/>
        <w:t>######</w:t>
        <w:br/>
        <w:t>##���#</w:t>
        <w:tab/>
        <w:t>###</w:t>
        <w:br/>
        <w:t>#=���</w:t>
        <w:tab/>
        <w:t>###</w:t>
        <w:br/>
        <w:t>#P���</w:t>
        <w:tab/>
        <w:t>###</w:t>
        <w:br/>
        <w:t>#e���####f���</w:t>
      </w:r>
      <w:r>
        <w:br w:type="page"/>
      </w:r>
    </w:p>
    <w:p>
      <w:pPr>
        <w:pStyle w:val="PreformattedText"/>
        <w:bidi w:val="0"/>
        <w:jc w:val="left"/>
        <w:rPr/>
      </w:pPr>
      <w:r>
        <w:rPr/>
        <w:t>######</w:t>
        <w:br/>
        <w:t>#o���#</w:t>
        <w:tab/>
        <w:t>###</w:t>
        <w:br/>
        <w:t>#u���####</w:t>
        <w:br/>
        <w:t>#����#�#</w:t>
        <w:tab/>
        <w:t>#</w:t>
        <w:br/>
        <w:t>########</w:t>
        <w:br/>
        <w:t>#</w:t>
        <w:tab/>
        <w:t>���#�#</w:t>
        <w:tab/>
        <w:t>#</w:t>
        <w:br/>
        <w:t>######��##��##��##ԛ##�##�##��##��###�##\�##��##�##�##��##��##</w:t>
      </w:r>
    </w:p>
    <w:p>
      <w:pPr>
        <w:pStyle w:val="PreformattedText"/>
        <w:bidi w:val="0"/>
        <w:jc w:val="left"/>
        <w:rPr/>
      </w:pPr>
      <w:r>
        <w:rPr/>
        <w:t>�</w:t>
      </w:r>
      <w:r>
        <w:rPr/>
        <w:t>## �##F�##G�##�###�##c�##��###�##�0</w:t>
        <w:tab/>
        <w:t>##########�############�############�############�############�############�############�############�############�############�############�############�############�</w:t>
        <w:tab/>
        <w:t>##########�############�############�############�############�############�############�############�############�#########################</w:t>
        <w:br/>
        <w:t>&amp;##F�##$#####</w:t>
        <w:br/>
        <w:t>&amp;##F�##$######$#</w:t>
      </w:r>
    </w:p>
    <w:p>
      <w:pPr>
        <w:pStyle w:val="PreformattedText"/>
        <w:bidi w:val="0"/>
        <w:jc w:val="left"/>
        <w:rPr/>
      </w:pPr>
      <w:r>
        <w:rPr/>
        <w:t>�</w:t>
      </w:r>
      <w:r>
        <w:rPr/>
        <w:t>##�#�!#####$######$##$##�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w:t>
      </w:r>
    </w:p>
    <w:p>
      <w:pPr>
        <w:pStyle w:val="PreformattedText"/>
        <w:bidi w:val="0"/>
        <w:jc w:val="left"/>
        <w:rPr/>
      </w:pPr>
      <w:r>
        <w:rPr/>
        <w:t>�</w:t>
      </w:r>
      <w:r>
        <w:rPr/>
        <w:t>## �##F�##G�##�###�##c�##��###�##R�##X�##a�##b�##w�##��##��##��##S�##l�##͡##&amp;�##������������������{vqje]SI################</w:t>
        <w:br/>
        <w:t>#����#�#</w:t>
        <w:tab/>
        <w:t>#</w:t>
        <w:br/>
        <w:t>########</w:t>
        <w:br/>
        <w:t>#_���#�#</w:t>
        <w:tab/>
        <w:t>#</w:t>
        <w:br/>
        <w:t>########</w:t>
        <w:br/>
        <w:t>#x���#�#</w:t>
        <w:tab/>
        <w:t>##</w:t>
        <w:tab/>
        <w:t>###</w:t>
        <w:br/>
        <w:t>##���</w:t>
      </w:r>
      <w:r>
        <w:br w:type="page"/>
      </w:r>
    </w:p>
    <w:p>
      <w:pPr>
        <w:pStyle w:val="PreformattedText"/>
        <w:bidi w:val="0"/>
        <w:jc w:val="left"/>
        <w:rPr/>
      </w:pPr>
      <w:r>
        <w:rPr/>
        <w:t>######</w:t>
        <w:br/>
        <w:t>##���#</w:t>
        <w:tab/>
        <w:t>###</w:t>
        <w:br/>
        <w:t>#A���</w:t>
        <w:tab/>
        <w:t>###</w:t>
        <w:br/>
        <w:t>#T���</w:t>
        <w:tab/>
        <w:t>###</w:t>
        <w:br/>
        <w:t>#i���####j���</w:t>
      </w:r>
      <w:r>
        <w:br w:type="page"/>
      </w:r>
    </w:p>
    <w:p>
      <w:pPr>
        <w:pStyle w:val="PreformattedText"/>
        <w:bidi w:val="0"/>
        <w:jc w:val="left"/>
        <w:rPr/>
      </w:pPr>
      <w:r>
        <w:rPr/>
        <w:t>######</w:t>
        <w:br/>
        <w:t>#s���#</w:t>
        <w:tab/>
        <w:t>###</w:t>
        <w:br/>
        <w:t>#y���####</w:t>
        <w:br/>
        <w:t>#����#�#</w:t>
        <w:tab/>
        <w:t>#</w:t>
        <w:br/>
        <w:t>########</w:t>
        <w:br/>
        <w:t>##���#�#</w:t>
        <w:tab/>
        <w:t>#</w:t>
        <w:br/>
        <w:t>########</w:t>
        <w:br/>
        <w:t>#h���#�#</w:t>
        <w:tab/>
        <w:t>#</w:t>
        <w:br/>
        <w:t>########</w:t>
        <w:br/>
        <w:t>#����#�#</w:t>
        <w:tab/>
        <w:t>#</w:t>
        <w:br/>
        <w:t>########</w:t>
        <w:br/>
        <w:t>#����#�#</w:t>
        <w:tab/>
        <w:t>##</w:t>
        <w:tab/>
        <w:t>###</w:t>
        <w:br/>
        <w:t>#����</w:t>
      </w:r>
      <w:r>
        <w:br w:type="page"/>
      </w:r>
    </w:p>
    <w:p>
      <w:pPr>
        <w:pStyle w:val="PreformattedText"/>
        <w:bidi w:val="0"/>
        <w:jc w:val="left"/>
        <w:rPr/>
      </w:pPr>
      <w:r>
        <w:rPr/>
        <w:t>######</w:t>
        <w:br/>
        <w:t>#����#</w:t>
        <w:tab/>
        <w:t>###</w:t>
        <w:br/>
        <w:t>#����</w:t>
        <w:tab/>
        <w:t>###</w:t>
        <w:br/>
        <w:t>#����</w:t>
        <w:tab/>
        <w:t>###</w:t>
        <w:br/>
        <w:t>#����####����</w:t>
      </w:r>
      <w:r>
        <w:br w:type="page"/>
      </w:r>
    </w:p>
    <w:p>
      <w:pPr>
        <w:pStyle w:val="PreformattedText"/>
        <w:bidi w:val="0"/>
        <w:jc w:val="left"/>
        <w:rPr/>
      </w:pPr>
      <w:r>
        <w:rPr/>
        <w:t>######</w:t>
        <w:br/>
        <w:t>#����#</w:t>
        <w:tab/>
        <w:t>###</w:t>
        <w:br/>
        <w:t>#����####</w:t>
        <w:br/>
        <w:t>##���#�#</w:t>
        <w:tab/>
        <w:t>#</w:t>
        <w:br/>
        <w:t>########</w:t>
        <w:br/>
        <w:t>#o���#�#</w:t>
        <w:tab/>
        <w:t>#</w:t>
        <w:br/>
        <w:t>#######�##R�##X�##a�##b�##w�##��##��##��##S�##l�##͡##&amp;�##��##��##¢##ˢ##̢##�##��###�###�##��##�############�############�############Ѩ</w:t>
        <w:tab/>
        <w:t>##########�############�############�############�############�############�############�############�############�############�############�############�############�&lt;</w:t>
        <w:tab/>
        <w:t>##########�############�############�############�############�##########################################</w:t>
        <w:br/>
        <w:t>&amp;##F�##$######$##$##�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w:t>
      </w:r>
    </w:p>
    <w:p>
      <w:pPr>
        <w:pStyle w:val="PreformattedText"/>
        <w:bidi w:val="0"/>
        <w:jc w:val="left"/>
        <w:rPr/>
      </w:pPr>
      <w:r>
        <w:rPr/>
        <w:t>�</w:t>
      </w:r>
      <w:r>
        <w:rPr/>
        <w:t>##�#�!#####$#####</w:t>
        <w:br/>
        <w:t>&amp;##F�##$###&amp;�##��##��##¢##ˢ##̢##�##��###�###�##��##ģ##%�##~�##</w:t>
      </w:r>
      <w:r>
        <w:rPr>
          <w:rtl w:val="true"/>
        </w:rPr>
        <w:t>ܤ</w:t>
      </w:r>
      <w:r>
        <w:rPr>
          <w:rtl w:val="true"/>
        </w:rPr>
        <w:t>###�###�###�###�##</w:t>
      </w:r>
      <w:r>
        <w:rPr/>
        <w:t>0</w:t>
      </w:r>
      <w:r>
        <w:rPr/>
        <w:t>�##C�##]�##^�##��##��##��###�##p�##������������������{vqje`[SI###########</w:t>
        <w:br/>
        <w:t>#����#�#</w:t>
        <w:tab/>
        <w:t>#</w:t>
        <w:br/>
        <w:t>########</w:t>
        <w:br/>
        <w:t>#����#�#</w:t>
        <w:tab/>
        <w:t>##</w:t>
        <w:tab/>
        <w:t>###</w:t>
        <w:br/>
        <w:t>#����</w:t>
        <w:tab/>
        <w:t>###</w:t>
        <w:br/>
        <w:t>#����</w:t>
        <w:tab/>
        <w:t>###</w:t>
        <w:br/>
        <w:t>#m���</w:t>
      </w:r>
      <w:r>
        <w:br w:type="page"/>
      </w:r>
    </w:p>
    <w:p>
      <w:pPr>
        <w:pStyle w:val="PreformattedText"/>
        <w:bidi w:val="0"/>
        <w:jc w:val="left"/>
        <w:rPr/>
      </w:pPr>
      <w:r>
        <w:rPr/>
        <w:t>######</w:t>
        <w:br/>
        <w:t>#n���#</w:t>
        <w:tab/>
        <w:t>###</w:t>
        <w:br/>
        <w:t>#����</w:t>
        <w:tab/>
        <w:t>###</w:t>
        <w:br/>
        <w:t>#����</w:t>
        <w:tab/>
        <w:t>###</w:t>
        <w:br/>
        <w:t>#����####����</w:t>
      </w:r>
      <w:r>
        <w:br w:type="page"/>
      </w:r>
    </w:p>
    <w:p>
      <w:pPr>
        <w:pStyle w:val="PreformattedText"/>
        <w:bidi w:val="0"/>
        <w:jc w:val="left"/>
        <w:rPr/>
      </w:pPr>
      <w:r>
        <w:rPr/>
        <w:t>######</w:t>
        <w:br/>
        <w:t>#����#</w:t>
        <w:tab/>
        <w:t>###</w:t>
        <w:br/>
        <w:t>#����####</w:t>
        <w:br/>
        <w:t>#����#�#</w:t>
        <w:tab/>
        <w:t>#</w:t>
        <w:br/>
        <w:t>########</w:t>
        <w:br/>
        <w:t>#M���#�#</w:t>
        <w:tab/>
        <w:t>#</w:t>
        <w:br/>
        <w:t>########</w:t>
        <w:br/>
        <w:t>#����#�#</w:t>
        <w:tab/>
        <w:t>#</w:t>
        <w:br/>
        <w:t>########</w:t>
        <w:br/>
        <w:t>##���#�#</w:t>
        <w:tab/>
        <w:t>#</w:t>
        <w:br/>
        <w:t>########</w:t>
        <w:br/>
        <w:t># ���#�#</w:t>
        <w:tab/>
        <w:t>##</w:t>
        <w:tab/>
        <w:t>###</w:t>
        <w:br/>
        <w:t>#����</w:t>
      </w:r>
      <w:r>
        <w:br w:type="page"/>
      </w:r>
    </w:p>
    <w:p>
      <w:pPr>
        <w:pStyle w:val="PreformattedText"/>
        <w:bidi w:val="0"/>
        <w:jc w:val="left"/>
        <w:rPr/>
      </w:pPr>
      <w:r>
        <w:rPr/>
        <w:t>######</w:t>
        <w:br/>
        <w:t>#����#</w:t>
        <w:tab/>
        <w:t>###</w:t>
        <w:br/>
        <w:t>#����</w:t>
        <w:tab/>
        <w:t>###</w:t>
        <w:br/>
        <w:t>#����</w:t>
        <w:tab/>
        <w:t>###</w:t>
        <w:br/>
        <w:t>#����#####���</w:t>
      </w:r>
      <w:r>
        <w:br w:type="page"/>
      </w:r>
    </w:p>
    <w:p>
      <w:pPr>
        <w:pStyle w:val="PreformattedText"/>
        <w:bidi w:val="0"/>
        <w:jc w:val="left"/>
        <w:rPr/>
      </w:pPr>
      <w:r>
        <w:rPr/>
        <w:t>######</w:t>
        <w:br/>
        <w:t>#</w:t>
        <w:tab/>
        <w:t>���#</w:t>
        <w:tab/>
        <w:t>###</w:t>
        <w:br/>
        <w:t>##���####</w:t>
        <w:br/>
        <w:t>#&gt;���#�#</w:t>
        <w:tab/>
        <w:t>#</w:t>
        <w:br/>
        <w:t>########</w:t>
        <w:br/>
        <w:t>#����#�#</w:t>
        <w:tab/>
        <w:t>#</w:t>
        <w:br/>
        <w:t>######��##ģ##%�##~�##</w:t>
      </w:r>
      <w:r>
        <w:rPr>
          <w:rtl w:val="true"/>
        </w:rPr>
        <w:t>ܤ</w:t>
      </w:r>
      <w:r>
        <w:rPr>
          <w:rtl w:val="true"/>
        </w:rPr>
        <w:t>###�###�###�###�##</w:t>
      </w:r>
      <w:r>
        <w:rPr/>
        <w:t>0</w:t>
      </w:r>
      <w:r>
        <w:rPr/>
        <w:t>�##C�##]�##^�##��##��##��###�##p�##ɦ##$�##T�##Z�##c�##d�##�############�############�############�############�############�############�############�$</w:t>
        <w:tab/>
        <w:t>##########�############�############�############�############�############�############�############�############�############�############�############�############�############�############�#########################</w:t>
        <w:br/>
        <w:t>&amp;##F�##$######$##$##�l##�##########################�</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amp;#####$#</w:t>
      </w:r>
    </w:p>
    <w:p>
      <w:pPr>
        <w:pStyle w:val="PreformattedText"/>
        <w:bidi w:val="0"/>
        <w:jc w:val="left"/>
        <w:rPr/>
      </w:pPr>
      <w:r>
        <w:rPr/>
        <w:t>�</w:t>
      </w:r>
      <w:r>
        <w:rPr/>
        <w:t>##�#�!#####$#####</w:t>
        <w:br/>
        <w:t>&amp;##F�##$####�##]�##s�##~�##ե##�##�##��##%�##;�##{�##��##Ԧ##</w:t>
      </w:r>
      <w:r>
        <w:rPr>
          <w:rtl w:val="true"/>
        </w:rPr>
        <w:t>ߦ</w:t>
      </w:r>
      <w:r>
        <w:rPr/>
        <w:t>##3</w:t>
      </w:r>
      <w:r>
        <w:rPr/>
        <w:t>�##H�##f�##��##��##��##��##��##��##��##��##�#�#�#�#�#�#�#�#�������####################################################################################################################################################################################################################################################################################################################################################h##mH####j####U##h##nH</w:t>
        <w:tab/>
        <w:t>###h##nH</w:t>
        <w:tab/>
        <w:t>##OJ##QJ####6#�##p�##ɦ##$�##T�##Z�##c�##d�##e�##f�##��##��##��##��##��##��##��##��##��##��##������#�����������#################################################################################################################################################################################################################################################################################################################################</w:t>
      </w:r>
    </w:p>
    <w:p>
      <w:pPr>
        <w:pStyle w:val="PreformattedText"/>
        <w:bidi w:val="0"/>
        <w:jc w:val="left"/>
        <w:rPr/>
      </w:pPr>
      <w:r>
        <w:rPr/>
        <w:t>###########f���############</w:t>
        <w:br/>
        <w:t>####</w:t>
        <w:br/>
        <w:t>#####</w:t>
        <w:br/>
        <w:t>#����#�#</w:t>
        <w:tab/>
        <w:t>#</w:t>
        <w:br/>
        <w:t>########</w:t>
        <w:br/>
        <w:t>##���#�#</w:t>
        <w:tab/>
        <w:t>#</w:t>
        <w:br/>
        <w:t>########</w:t>
        <w:br/>
        <w:t>#[���#�#</w:t>
        <w:tab/>
        <w:t>#</w:t>
        <w:br/>
        <w:t>######d�##e�##f�##��##��##��##��##�############�############�############�############�############�##############################################################################################################################################################################################################################################################################################################################################################################################################$####</w:t>
      </w:r>
    </w:p>
    <w:p>
      <w:pPr>
        <w:pStyle w:val="PreformattedText"/>
        <w:bidi w:val="0"/>
        <w:jc w:val="left"/>
        <w:rPr/>
      </w:pPr>
      <w:r>
        <w:rPr/>
        <w:t>�</w:t>
      </w:r>
      <w:r>
        <w:rPr/>
        <w:t>##�#�!##########��/ ��=!�##"�###��#$��#%�########################################################################################################################################################################################################################################################################################################################################################################################################################################################################################################</w:t>
        <w:br/>
        <w:t>###[###########0##@��##0#</w:t>
      </w:r>
      <w:r>
        <w:br w:type="page"/>
      </w:r>
    </w:p>
    <w:p>
      <w:pPr>
        <w:pStyle w:val="PreformattedText"/>
        <w:bidi w:val="0"/>
        <w:jc w:val="left"/>
        <w:rPr/>
      </w:pPr>
      <w:r>
        <w:rPr/>
        <w:t>###N#o#r#m#a#l#########_H##mH</w:t>
        <w:tab/>
        <w:t>#sH</w:t>
        <w:tab/>
        <w:t>#tH</w:t>
        <w:tab/>
        <w:t>#4##@####4###</w:t>
        <w:tab/>
        <w:t>#H#e#a#d#i#n#g# #1########$#@&amp;###5#�CJ ##4##@####4###</w:t>
        <w:tab/>
        <w:t>#H#e#a#d#i#n#g# #2########$##$#@&amp;####5#�#0##@####0###</w:t>
        <w:tab/>
        <w:t>#H#e#a#d#i#n#g# #3########$#@&amp;###6#�#############&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2####����########################################H###H###H###K#######�'##�F##H^##�}##Җ###�##��##\###i###t###|###�###�###�########</w:t>
        <w:br/>
        <w:t>##�###�###R###�###V$###*##j/##�4##}:##�?##�E##�H###O##�S##*Y##�`###h##�n##rw##�}###�##��##��##[�##*�##��###�##��##d�##��##]###_###a###c###d###f###h###j###l###n###p###q###s###v###w###y###{###~######�###�###�###�###�###�###�###�###�###�###�###�#######�</w:t>
      </w:r>
      <w:r>
        <w:br w:type="page"/>
      </w:r>
    </w:p>
    <w:p>
      <w:pPr>
        <w:pStyle w:val="PreformattedText"/>
        <w:bidi w:val="0"/>
        <w:jc w:val="left"/>
        <w:rPr/>
      </w:pPr>
      <w:r>
        <w:rPr/>
        <w:t>##�#######�"###*##�3##%:###A##�G##NP##</w:t>
      </w:r>
      <w:r>
        <w:br w:type="page"/>
      </w:r>
    </w:p>
    <w:p>
      <w:pPr>
        <w:pStyle w:val="PreformattedText"/>
        <w:bidi w:val="0"/>
        <w:jc w:val="left"/>
        <w:rPr/>
      </w:pPr>
      <w:r>
        <w:rPr/>
        <w:t>W##H_##"j##ut##�}###�##�##.�####\�##&amp;�##p�##��##^###`###b###e###g###k###m###o###r###u###x###z###}###�###�###�###�###�###�###�###�###�###�### ###+###A###K#####����####q###�###�###�###�###�###H###\###^###n###p###�###�###�###�</w:t>
        <w:tab/>
        <w:t>##�</w:t>
        <w:tab/>
        <w:t>##�</w:t>
        <w:br/>
        <w:t>##�</w:t>
        <w:br/>
        <w:t>##�###�###�###�###�###�###�###�###�###�###�#######</w:t>
      </w:r>
    </w:p>
    <w:p>
      <w:pPr>
        <w:pStyle w:val="PreformattedText"/>
        <w:bidi w:val="0"/>
        <w:jc w:val="left"/>
        <w:rPr/>
      </w:pPr>
      <w:r>
        <w:rPr/>
        <w:t>###########&amp;#######'###)###9###;###Q#######0###2###B###D###V###�###�###'###;###;###C###�###�###�###�###q###�###p ##� ##� ##� ##� ##� ##�###�####&amp;##-&amp;##/&amp;##?&amp;##A&amp;##R&amp;##7)##K)##B+##V+##X+##h+##j+##�+##�-##�-##�/##�/##�/##�/##�/###0###2###2##*4##&gt;4##@4##P4##R4##t4##�6##�6##�8##�8##�8##�8##�8##�8##�:###;###=##.=##0=##@=##B=##Z=##�?##�?##&gt;B##RB##TB##dB##�D##�D##�D##�D##�D##�D##�D##�D##�D##�D##�D###E###E###E###H###H###H##)H##+H##@H##[H##pH##!K##5K##�K###L##�L##�L##oM##�M##�M##�M##�M##�M##�M##�M##�N###O##bO##wO##�O##�O##�O##�O##�O##�O##�O##</w:t>
        <w:tab/>
        <w:t>P##6R##JR###S##(S##�S###T##}T##�T###U###U###U##(U##*U##7U##�Y##�Y##�Y##�Y##�Y##�Y##�]##�]##�]##�]##�]##</w:t>
      </w:r>
    </w:p>
    <w:p>
      <w:pPr>
        <w:pStyle w:val="PreformattedText"/>
        <w:bidi w:val="0"/>
        <w:jc w:val="left"/>
        <w:rPr/>
      </w:pPr>
      <w:r>
        <w:rPr/>
        <w:t>^##(^##?^##Cb##Zb##}c##�c###d###d###d##*d##,d##Hd##cd##zd##%g##&lt;g##�g##�g##�g##�g##�g##�g##�g###h##/h##Fh##�k##�k###m###m##�m##�m###n###n###n##-n##/n##Fn##in##�n##�r##�r##�t##�t##�t##�t##�t###u##�y##�y##�y###z###z###z##%z##7z##�~##�~##�~##############.##8�##L�##3�##;�##��##��##��##��##��##��##y�##��##z�##��##ˋ##ϋ###�##3�##5�##E�##G�##i�##��##��##�###�##�##��##R�##g�##��##��##��##��##��##Î##&lt;�##Q�##��##��##Ȑ##</w:t>
      </w:r>
      <w:r>
        <w:rPr>
          <w:rtl w:val="true"/>
        </w:rPr>
        <w:t>ܐ</w:t>
      </w:r>
      <w:r>
        <w:rPr>
          <w:rtl w:val="true"/>
        </w:rPr>
        <w:t>##</w:t>
      </w:r>
      <w:r>
        <w:rPr>
          <w:rtl w:val="true"/>
        </w:rPr>
        <w:t>ސ</w:t>
      </w:r>
      <w:r>
        <w:rPr/>
        <w:t>##�##�###�##z�##��##Ғ##�###�###�###�##(�##*�##M�##d�##y�##Г##�##͔##�##6�##K�##f�##z�##|�##��##��##��## �##5�##|�##��##��##��####җ##ԗ##�##j�##�##ș##</w:t>
      </w:r>
      <w:r>
        <w:rPr>
          <w:rtl w:val="true"/>
        </w:rPr>
        <w:t>ݙ</w:t>
      </w:r>
      <w:r>
        <w:rPr/>
        <w:t>##��##</w:t>
      </w:r>
      <w:r>
        <w:br w:type="page"/>
      </w:r>
    </w:p>
    <w:p>
      <w:pPr>
        <w:pStyle w:val="PreformattedText"/>
        <w:bidi w:val="0"/>
        <w:jc w:val="left"/>
        <w:rPr/>
      </w:pPr>
      <w:r>
        <w:rPr/>
        <w:t>�</w:t>
      </w:r>
      <w:r>
        <w:rPr/>
        <w:t>###�###�## �##E�##\�##s�##ʚ##</w:t>
      </w:r>
      <w:r>
        <w:rPr>
          <w:rtl w:val="true"/>
        </w:rPr>
        <w:t>ߚ</w:t>
      </w:r>
      <w:r>
        <w:rPr/>
        <w:t>##Ǜ##</w:t>
      </w:r>
      <w:r>
        <w:rPr>
          <w:rtl w:val="true"/>
        </w:rPr>
        <w:t>ޛ</w:t>
      </w:r>
      <w:r>
        <w:rPr>
          <w:rtl w:val="true"/>
        </w:rPr>
        <w:t>##</w:t>
      </w:r>
      <w:r>
        <w:rPr/>
        <w:t>2</w:t>
      </w:r>
      <w:r>
        <w:rPr/>
        <w:t>�##G�##b�##v�##x�##��##��##��##Ɯ##</w:t>
      </w:r>
      <w:r>
        <w:rPr>
          <w:rtl w:val="true"/>
        </w:rPr>
        <w:t>ݜ</w:t>
      </w:r>
      <w:r>
        <w:rPr>
          <w:rtl w:val="true"/>
        </w:rPr>
        <w:t>##</w:t>
      </w:r>
      <w:r>
        <w:rPr/>
        <w:t>4</w:t>
      </w:r>
      <w:r>
        <w:rPr/>
        <w:t>�##I�##1�##H�##��##��##̞##��##�##�##��###�##��##��##�###�###�##/�##1�##A�##C�##\�##ա##�##3�##H�##f�##g�##j�##k�##m�##n�##q�##z�##~�##�##��##��##��########################################################################################################################################################################################################################################################################################################################################################################################################################################################################################################################################################################################################################################################################################################################################################################################################################################q###�###�###�###�###</w:t>
      </w:r>
    </w:p>
    <w:p>
      <w:pPr>
        <w:pStyle w:val="PreformattedText"/>
        <w:bidi w:val="0"/>
        <w:jc w:val="left"/>
        <w:rPr/>
      </w:pPr>
      <w:r>
        <w:rPr/>
        <w:t>###H###\###^###n###�###�###�###�###�###�###�###########Q#######'###)###9###�###�#######0###2###B###�###�###�###�###p ##� ##� ##� ###&amp;##-&amp;##/&amp;##?&amp;##B+##V+##X+##h+##�/##�/##�/##�/##*4##&gt;4##@4##P4##�8##�8##�8##�8###=##.=##0=##@=##�=##�=##&gt;B##RB##TB##dB##�B##�B##�C###D##�D##�D##�D###E###H###H###H##)H##oM##�M##�M##�M##�O##�O##�O##�O###U###U###U##(U##�Y##�Y##�Y##�Y##�]##�]##�]##�]###d###d###d##*d##�g##�g##�g##�g###n###n###n##-n##�t##�t##�t##�t###u##�v##�y###z###z###z##�~###########0##5�##��##��##��##��##��##v�##4�##F�##��##��##</w:t>
      </w:r>
      <w:r>
        <w:rPr>
          <w:rtl w:val="true"/>
        </w:rPr>
        <w:t>ݐ</w:t>
      </w:r>
      <w:r>
        <w:rPr/>
        <w:t>##�###�##)�##{�##��##��##ӗ##</w:t>
      </w:r>
    </w:p>
    <w:p>
      <w:pPr>
        <w:pStyle w:val="PreformattedText"/>
        <w:bidi w:val="0"/>
        <w:jc w:val="left"/>
        <w:rPr/>
      </w:pPr>
      <w:r>
        <w:rPr/>
        <w:t>�</w:t>
      </w:r>
      <w:r>
        <w:rPr/>
        <w:t>###�##w�##��##�##�##0�##B�##f�##��##��##��##��################################################################################################################################################################################################################################################################################################################################��####</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6#D#:#\#T#E#M#P#\#A#u#t#o#R#e#c#o#v#e#r#y# #s#a#v#e# #o#f# #l#o#c#a#t#o#r#d#i#s#c#o#v#e#r#y#-#t#e#s#t#.#a#s#d#</w:t>
      </w:r>
      <w:r>
        <w:br w:type="page"/>
      </w:r>
    </w:p>
    <w:p>
      <w:pPr>
        <w:pStyle w:val="PreformattedText"/>
        <w:bidi w:val="0"/>
        <w:jc w:val="left"/>
        <w:rPr/>
      </w:pPr>
      <w:r>
        <w:rPr/>
        <w:t>#B#r#i#a#n# #M#u#r#p#h#y#?#\#\#r#a#g#l#a#n#~#1#\#q#a#\#s#r#c#\#c#o#m#\#s#u#n#\#j#i#n#i#\#q#a#\#d#o#c#\#l#o#c#a#t#o#r#d#i#s#c#o#v#e#r#y#-#t#e#s#t#.#d#o#c#</w:t>
      </w:r>
      <w:r>
        <w:br w:type="page"/>
      </w:r>
    </w:p>
    <w:p>
      <w:pPr>
        <w:pStyle w:val="PreformattedText"/>
        <w:bidi w:val="0"/>
        <w:jc w:val="left"/>
        <w:rPr/>
      </w:pPr>
      <w:r>
        <w:rPr/>
        <w:t>#B#r#i#a#n# #M#u#r#p#h#y#?#\#\#r#a#g#l#a#n#~#1#\#q#a#\#s#r#c#\#c#o#m#\#s#u#n#\#j#i#n#i#\#q#a#\#d#o#c#\#l#o#c#a#t#o#r#d#i#s#c#o#v#e#r#y#-#t#e#s#t#.#d#o#c#�#VB�###</w:t>
        <w:tab/>
        <w:t>#�#########################</w:t>
        <w:tab/>
        <w:t>#�###################�K0###</w:t>
        <w:tab/>
        <w:t>#�###################�#�#</w:t>
      </w:r>
      <w:r>
        <w:rPr>
          <w:rtl w:val="true"/>
        </w:rPr>
        <w:t>ء</w:t>
      </w:r>
      <w:r>
        <w:rPr/>
        <w:t>���</w:t>
      </w:r>
      <w:r>
        <w:rPr/>
        <w:t>#�#�#�#�#�#�#�#�###k#�###</w:t>
        <w:tab/>
        <w:t>#�###################GP�###</w:t>
        <w:tab/>
        <w:t>#�###################�nh###</w:t>
        <w:tab/>
        <w:t>#�###################[`Q###</w:t>
        <w:tab/>
        <w:t>#�###################/#</w:t>
        <w:br/>
        <w:t>##</w:t>
        <w:tab/>
        <w:t>#�###################�(�</w:t>
        <w:br/>
        <w:t>##</w:t>
        <w:tab/>
        <w:t>#�###################</w:t>
        <w:tab/>
        <w:t>o�</w:t>
        <w:br/>
        <w:t>##</w:t>
        <w:tab/>
        <w:t>#�####################d�###</w:t>
        <w:tab/>
        <w:t>#�###################[�</w:t>
      </w:r>
    </w:p>
    <w:p>
      <w:pPr>
        <w:pStyle w:val="PreformattedText"/>
        <w:bidi w:val="0"/>
        <w:jc w:val="left"/>
        <w:rPr/>
      </w:pPr>
      <w:r>
        <w:rPr/>
        <w:t>##</w:t>
        <w:tab/>
        <w:t>#�###################�75###</w:t>
        <w:tab/>
        <w:t>#�###################�o:###</w:t>
        <w:tab/>
        <w:t>#�###################�s�###</w:t>
        <w:tab/>
        <w:t>#�###################�l�###</w:t>
        <w:tab/>
        <w:t>#�###################�P�###</w:t>
        <w:tab/>
        <w:t>#�###################+#�###</w:t>
        <w:tab/>
        <w:t>#�####################4####</w:t>
        <w:tab/>
        <w:t>#�###################`*�###</w:t>
        <w:tab/>
        <w:t>#�###################&gt;#�###</w:t>
        <w:tab/>
        <w:t>#�###################�O</w:t>
      </w:r>
      <w:r>
        <w:br w:type="page"/>
      </w:r>
    </w:p>
    <w:p>
      <w:pPr>
        <w:pStyle w:val="PreformattedText"/>
        <w:bidi w:val="0"/>
        <w:jc w:val="left"/>
        <w:rPr/>
      </w:pPr>
      <w:r>
        <w:rPr/>
        <w:t>###</w:t>
        <w:tab/>
        <w:t>#�####################[}###</w:t>
        <w:tab/>
        <w:t>#�###################Y:�###</w:t>
        <w:tab/>
        <w:t>#�###################%S�###</w:t>
        <w:tab/>
        <w:t>#�###################�X####</w:t>
        <w:tab/>
        <w:t>#�####################u�###</w:t>
        <w:tab/>
        <w:t>#�###################�X�###</w:t>
        <w:tab/>
        <w:t>#�###################�A�###</w:t>
        <w:tab/>
        <w:t>#�###################2!�###</w:t>
        <w:tab/>
        <w:t>#�###################�N</w:t>
      </w:r>
      <w:r>
        <w:br w:type="page"/>
      </w:r>
    </w:p>
    <w:p>
      <w:pPr>
        <w:pStyle w:val="PreformattedText"/>
        <w:bidi w:val="0"/>
        <w:jc w:val="left"/>
        <w:rPr/>
      </w:pPr>
      <w:r>
        <w:rPr/>
        <w:t>###</w:t>
        <w:tab/>
        <w:t>#�###################�#g###</w:t>
        <w:tab/>
        <w:t>#�###################t'�###</w:t>
        <w:tab/>
        <w:t>#�###################go�###</w:t>
        <w:tab/>
        <w:t>#�###################�N</w:t>
        <w:tab/>
        <w:t>###</w:t>
        <w:tab/>
        <w:t>#�###################�(s###</w:t>
        <w:tab/>
        <w:t>#�###################5#�###</w:t>
        <w:tab/>
        <w:t>#�###################s9�###</w:t>
        <w:tab/>
        <w:t>#�###################�C� ##</w:t>
        <w:tab/>
        <w:t>#�####################@�!##</w:t>
        <w:tab/>
        <w:t>#�###################�D�!##</w:t>
        <w:tab/>
        <w:t>#�###################</w:t>
        <w:br/>
        <w:t>#6"##</w:t>
        <w:tab/>
        <w:t>#�####################O####</w:t>
        <w:tab/>
        <w:t>#�###################�#;$##</w:t>
        <w:tab/>
        <w:t>#�###################O �$##</w:t>
        <w:tab/>
        <w:t>#�###################G9^%##</w:t>
        <w:tab/>
        <w:t>#�###################�#�%##</w:t>
        <w:tab/>
        <w:t>#�###################�#g&amp;##</w:t>
        <w:tab/>
        <w:t>#�###################S#�(##</w:t>
        <w:tab/>
        <w:t>#�###################VI�(##</w:t>
        <w:tab/>
        <w:t>#�###################f#�)##</w:t>
        <w:tab/>
        <w:t>#�###################C26-&amp;</w:t>
      </w:r>
      <w:r>
        <w:rPr>
          <w:rtl w:val="true"/>
        </w:rPr>
        <w:t>ی</w:t>
      </w:r>
      <w:r>
        <w:rPr/>
        <w:t>��</w:t>
      </w:r>
      <w:r>
        <w:rPr/>
        <w:t>#�#�#�#�#�#�#�#�###JY�.ĞH}�#�#�#�#�#�#�#�#�###KM�/##</w:t>
        <w:tab/>
        <w:t>#�###################9#�0##</w:t>
        <w:tab/>
        <w:t>#�###################N##2##</w:t>
        <w:tab/>
        <w:t>#�###################�sD3##</w:t>
        <w:tab/>
        <w:t>#�###################1KT3##</w:t>
        <w:tab/>
        <w:t>#�###################�#.4##</w:t>
        <w:tab/>
        <w:t>#�####################j#6##</w:t>
        <w:tab/>
        <w:t>#�###################:tJ6##</w:t>
        <w:tab/>
        <w:t>#�###################�3�6##</w:t>
        <w:tab/>
        <w:t>#�###################v,B7##</w:t>
        <w:tab/>
        <w:t>#�###################�(~7##</w:t>
        <w:tab/>
        <w:t>#�###################2Y�8##</w:t>
        <w:tab/>
        <w:t>#�###################�#*:##</w:t>
        <w:tab/>
        <w:t>#�###################�!�:##</w:t>
        <w:tab/>
        <w:t>#�###################�YK;##</w:t>
        <w:tab/>
        <w:t>#�###################�B�&lt;##</w:t>
        <w:tab/>
        <w:t>#�###################�</w:t>
      </w:r>
    </w:p>
    <w:p>
      <w:pPr>
        <w:pStyle w:val="PreformattedText"/>
        <w:bidi w:val="0"/>
        <w:jc w:val="left"/>
        <w:rPr/>
      </w:pPr>
      <w:r>
        <w:rPr/>
        <w:t>y=##</w:t>
        <w:tab/>
        <w:t>#�###################�p�=##</w:t>
        <w:tab/>
        <w:t>#�###################�</w:t>
        <w:br/>
        <w:t>�=##</w:t>
        <w:tab/>
        <w:t>#�###################LXy&gt;##</w:t>
        <w:tab/>
        <w:t>#�###################,#�A##</w:t>
        <w:tab/>
        <w:t>#�###################�:#B##</w:t>
        <w:tab/>
        <w:t>#�###################Z#;B#�#��#�#�#�#�#�#�#�#�###lq#E##</w:t>
        <w:tab/>
        <w:t>#�####################^eF##</w:t>
        <w:tab/>
        <w:t>#�###################5s&lt;H##</w:t>
        <w:tab/>
        <w:t>#�###################</w:t>
      </w:r>
      <w:r>
        <w:br w:type="page"/>
      </w:r>
    </w:p>
    <w:p>
      <w:pPr>
        <w:pStyle w:val="PreformattedText"/>
        <w:bidi w:val="0"/>
        <w:jc w:val="left"/>
        <w:rPr/>
      </w:pPr>
      <w:r>
        <w:rPr/>
        <w:t>[gH##</w:t>
        <w:tab/>
        <w:t>#�###################�nSK##</w:t>
        <w:tab/>
        <w:t>#�###################�|9LRRx��#�#�#�#�#�#�#�#�###n#</w:t>
      </w:r>
      <w:r>
        <w:br w:type="page"/>
      </w:r>
    </w:p>
    <w:p>
      <w:pPr>
        <w:pStyle w:val="PreformattedText"/>
        <w:bidi w:val="0"/>
        <w:jc w:val="left"/>
        <w:rPr/>
      </w:pPr>
      <w:r>
        <w:rPr/>
        <w:t>M##</w:t>
        <w:tab/>
        <w:t>#�###################�u�M##</w:t>
        <w:tab/>
        <w:t>#�###################+#�N##</w:t>
        <w:tab/>
        <w:t>#�###################�#QO##</w:t>
        <w:tab/>
        <w:t>#�###################�tSO##</w:t>
        <w:tab/>
        <w:t>#�####################X(P##</w:t>
        <w:tab/>
        <w:t>#�###################�#VQ##</w:t>
        <w:tab/>
        <w:t>#�###################{C�Q##</w:t>
        <w:tab/>
        <w:t>#�###################L9wS##</w:t>
        <w:tab/>
        <w:t>#�###################b##U##</w:t>
        <w:tab/>
        <w:t>#�###################�#fX##</w:t>
        <w:tab/>
        <w:t>#�###################�x�X##</w:t>
        <w:tab/>
        <w:t>#�################### ##Y##</w:t>
        <w:tab/>
        <w:t>#�###################qS�Z##</w:t>
        <w:tab/>
        <w:t>#�###################�pK\##</w:t>
        <w:tab/>
        <w:t>#�###################�{�\##</w:t>
        <w:tab/>
        <w:t>#�###################�#�^##</w:t>
        <w:tab/>
        <w:t>#�###################�JM_##</w:t>
        <w:tab/>
        <w:t>#�###################�uh_##</w:t>
        <w:tab/>
        <w:t>#�###################�4{_##</w:t>
        <w:tab/>
        <w:t>#�###################�$Ca##</w:t>
        <w:tab/>
        <w:t>#�###################�</w:t>
      </w:r>
    </w:p>
    <w:p>
      <w:pPr>
        <w:pStyle w:val="PreformattedText"/>
        <w:bidi w:val="0"/>
        <w:jc w:val="left"/>
        <w:rPr/>
      </w:pPr>
      <w:r>
        <w:rPr/>
        <w:t>Fa##</w:t>
        <w:tab/>
        <w:t>#�###################�0�b##</w:t>
        <w:tab/>
        <w:t>#�###################x#�c##</w:t>
        <w:tab/>
        <w:t>#�###################�B�d##</w:t>
        <w:tab/>
        <w:t>#�###################C#�d##</w:t>
        <w:tab/>
        <w:t>#�####################=#e##</w:t>
        <w:tab/>
        <w:t>#�###################-Lwe##</w:t>
        <w:tab/>
        <w:t>#�###################6#�e##</w:t>
        <w:tab/>
        <w:t>#�###################�W�f##</w:t>
        <w:tab/>
        <w:t>#�###################�#�l##</w:t>
        <w:tab/>
        <w:t>#�###################�#�m##</w:t>
        <w:tab/>
        <w:t>#�###################�##n##</w:t>
        <w:tab/>
        <w:t>#�####################F9n##</w:t>
        <w:tab/>
        <w:t>#�###################�\�n##</w:t>
        <w:tab/>
        <w:t>#�###################�u�o##</w:t>
        <w:tab/>
        <w:t>#�###################VO#p##</w:t>
        <w:tab/>
        <w:t>#�###################)z�q##</w:t>
        <w:tab/>
        <w:t>#�#####################�q##</w:t>
        <w:tab/>
        <w:t>#�###################6#6s##</w:t>
        <w:tab/>
        <w:t>#�###################�#Es##</w:t>
        <w:tab/>
        <w:t>#�###################XT�v##</w:t>
        <w:tab/>
        <w:t>#�###################[#�v##</w:t>
        <w:tab/>
        <w:t>#�###################�:�w##</w:t>
        <w:tab/>
        <w:t>#�###################Sx�w##</w:t>
        <w:tab/>
        <w:t>#�###################1H�y##</w:t>
        <w:tab/>
        <w:t>#�###################�y�y##</w:t>
        <w:tab/>
        <w:t>#�###################nS�{##</w:t>
        <w:tab/>
        <w:t>#�###################�y�{##</w:t>
        <w:tab/>
        <w:t>#�###################�c2|##</w:t>
        <w:tab/>
        <w:t>#�###################pX"}##</w:t>
        <w:tab/>
        <w:t>#�###################�#8~##</w:t>
        <w:tab/>
        <w:t>#�###################�q%##</w:t>
        <w:tab/>
        <w:t>#�###################�1�##</w:t>
        <w:tab/>
        <w:t>#�################################################�h##���#�###h######.##############################�h##���#�###h######.##############################�h##���#�###h######.#################h############��##���#�###�##^��#`���####.######�##########h############��##���#�###�##^��#`���####.######�##########h############�p##�L�#�###p##^�p#`�L�####.######�##########h############�@##���#�###@##^�@#`���####.######�##########h############�###���#�######^�##`���####.######�##########h############��##�L�#�###�##^��#`�L�####.######�##########h############��##���#�###�##^��#`���####.######�##########h############��##���#�###�##^��#`���####.######�##########h############�P##�L�#�###P##^�P#`�L�####.##############################�h##���#�###h######.##############################�h##���#�###h##OJ##QJ##o(###��#############################�h##���#�###h######.##############################�h##���#�###h######.##############################�h##���#�###h##OJ##QJ##o(###��#############################�h##���#�###h######.##############################�h##���#�###h######.##############################�h##���#�###h######.##############################�h##���#�###h######.##############################�h##���#�###h######.##############################�h##���#�###h######.##############################�h##���#�###h######.##############################�h##���#�###h######.##############################�h##���#�###h##OJ##QJ##o(###��#############################�h##���#�###h##OJ##QJ##o(###��#############################�h##���#�###h######.##############################�h##���#�###h######.##############################�h##���#�###h######.##############################�h##���#�###h######.##############################�h##���#�###h######.##############################�h##���#�###h######.##############################�h##���#�###h######.##############################�h##���#�###h######.##############################�h##���#�###h######.##############################�h##���#�###h######.##############################�h##���#�###h######.##############################�h##���#�###h######.##############################�h##���#�###h######.##############################�h##���#�###h######.##############################�h##���#�###h######.##############################�h##���#�###h######.##############################�h##���#�###h######.##############################�h##���#�###h######.##############################�h##���#�###h######.##############################�h##���#�###h######.##############################�h##���#�###h######.##############################�h##���#�###h######.##############################�h##���#�###h######.##############################�h##���#�###h######.##############################�h##���#�###h######.##############################�h##���#�###h######.##############################�h##���#�###h######.##############################�h##���#�###h######.##############################�h##���#�###h######.##############################�h##���#�###h######.##############################�h##���#�###h######.##############################�h##���#�###h######.##############################�h##���#�###h######.#################h############��##���#�###�##^��#`���####.######�##########h############��##���#�###�##^��#`���####.######�##########h############�p##�L�#�###p##^�p#`�L�####.######�##########h############�@##���#�###@##^�@#`���####.######�##########h############�###���#�######^�##`���####.######�##########h############��##�L�#�###�##^��#`�L�####.######�##########h############��##���#�###�##^��#`���####.######�##########h############��##���#�###�##^��#`���####.######�##########h############�P##�L�#�###P##^�P#`�L�####.#################h############��##���#�###�##^��#`���####.######�##########h############��##���#�###�##^��#`���####.######�##########h############�p##�L�#�###p##^�p#`�L�####.######�##########h############�@##���#�###@##^�@#`���####.######�##########h############�###���#�######^�##`���####.######�##########h############��##�L�#�###�##^��#`�L�####.######�##########h############��##���#�###�##^��#`���####.######�##########h############��##���#�###�##^��#`���####.######�##########h############�P##�L�#�###P##^�P#`�L�####.##############################�h##���#�###h######.##############################�h##���#�###h######.##############################�h##���#�###h######.##############################�h##���#�###h######.##############################�h##���#�###h######.##############################�h##���#�###h######.##############################�h##���#�###h######.##############################�h##���#�###h######.##############################�h##���#�###h######.##############################�h##���#�###h######.##############################�h##���#�###h######.##############################�h##���#�###h######.##############################�h##���#�###h##OJ##QJ##o(###��#############################�h##���#�###h######.##############################�h##���#�###h######.##############################�h##���#�###h######.##############################�h##���#�###h##OJ##QJ##o(###��#############################�h##���#�###h######.##############################�h##���#�###h######.##############################�h##���#�###h######.##############################�h##���#�###h######.##############################�h##���#�###h######.#################h############��##���#�###�##^��#`���####.######�##########h############��##���#�###�##^��#`���####.######�##########h############�p##�L�#�###p##^�p#`�L�####.######�##########h############�@##���#�###@##^�@#`���####.######�##########h############�###���#�######^�##`���####.######�##########h############��##�L�#�###�##^��#`�L�####.######�##########h############��##���#�###�##^��#`���####.######�##########h############��##���#�###�##^��#`���####.######�##########h############�P##�L�#�###P##^�P#`�L�####.##############################�h##���#�###h######.##############################�h##���#�###h##OJ##QJ##o(###��#############################�h##���#�###h######.##############################�h##���#�###h######.##############################�h##���#�###h######.#################h############��##���#�###�##^��#`���####.######�##########h############��##���#�###�##^��#`���####.######�##########h############�p##�L�#�###p##^�p#`�L�####.######�##########h############�@##���#�###@##^�@#`���####.######�##########h############�###���#�######^�##`���####.######�##########h############��##�L�#�###�##^��#`�L�####.######�##########h############��##���#�###�##^��#`���####.######�##########h############��##���#�###�##^��#`���####.######�##########h############�P##�L�#�###P##^�P#`�L�####.##############################�h##���#�###h######.##############################�h##���#�###h######.##############################�h##���#�###h######.##############################�h##���#�###h######.##############################�h##���#�###h######.##############################�h##���#�###h######.##############################�h##���#�###h######.##############################�h##���#�###h######.##############################�h##���#�###h######.##############################�h##���#�###h######.##############################�h##���#�###h######.##############################�h##���#�###h######.##############################�h##���#�###h######.##############################�h##���#�###h######.##############################�h##���#�###h######.##############################�h##���#�###h######.##############################�h##���#�###h######.##############################�h##���#�###h######.##############################�h##���#�###h######.##############################�h##���#�###h######.##############################�h##���#�###h######.##############################�h##���#�###h######.##############################�h##���#�###h######.##############################�h##���#�###h######.##############################�h##���#�###h######.##############################�h##���#�###h######.##############################�h##���#�###h######.##############################�h##���#�###h######.##############################�h##���#�###h######.##############################�h##���#�###h######.##############################�h##���#�###h######.##############################�h##���#�###h######.##############################�h##���#�###h######.##############################�h##���#�###h######.##############################�h##���#�###h######.##############################�h##���#�###h######.##############################�h##���#�###h######.##############################�h##���#�###h######.##############################�h##���#�###h##OJ##QJ##o(###��#############################�h##���#�###h######.##############################�h##���#�###h######.##############################�h##���#�###h######.##############################�h##���#�###h######.##############################�h##���#�###h######.##############################�h##���#�###h######.##############################�h##���#�###h######.##############################�h##���#�###h######.##############################�h##���#�###h######.##############################�h##���#�###h##OJ##QJ##o(###��#############################�h##���</w:t>
      </w:r>
    </w:p>
    <w:p>
      <w:pPr>
        <w:pStyle w:val="PreformattedText"/>
        <w:bidi w:val="0"/>
        <w:jc w:val="left"/>
        <w:rPr/>
      </w:pPr>
      <w:r>
        <w:rPr/>
        <w:t>#�###h######.##############################�h##���#�###h######.##############################�h##���#�###h######.##############################�h##���#�###h######.##############################�h##���#�###h######.#�###�|9L############JY�.############C26-############�#�#############Z#;B############�</w:t>
        <w:br/>
        <w:t>�=############�#�%############{C�Q############�:�w############</w:t>
      </w:r>
      <w:r>
        <w:br w:type="page"/>
      </w:r>
    </w:p>
    <w:p>
      <w:pPr>
        <w:pStyle w:val="PreformattedText"/>
        <w:bidi w:val="0"/>
        <w:jc w:val="left"/>
        <w:rPr/>
      </w:pPr>
      <w:r>
        <w:rPr/>
        <w:t>[gH############KM�/############XT�v############[�</w:t>
      </w:r>
    </w:p>
    <w:p>
      <w:pPr>
        <w:pStyle w:val="PreformattedText"/>
        <w:bidi w:val="0"/>
        <w:jc w:val="left"/>
        <w:rPr/>
      </w:pPr>
      <w:r>
        <w:rPr/>
        <w:t>############s9�##############O##############�nh#############�#g##############@�!############/#</w:t>
        <w:br/>
        <w:t>#############^eF############+#�############# ##Y############�</w:t>
      </w:r>
    </w:p>
    <w:p>
      <w:pPr>
        <w:pStyle w:val="PreformattedText"/>
        <w:bidi w:val="0"/>
        <w:jc w:val="left"/>
        <w:rPr/>
      </w:pPr>
      <w:r>
        <w:rPr/>
        <w:t>y=############�P�#############�##n############5s&lt;H############�75#############�N</w:t>
      </w:r>
      <w:r>
        <w:br w:type="page"/>
      </w:r>
    </w:p>
    <w:p>
      <w:pPr>
        <w:pStyle w:val="PreformattedText"/>
        <w:bidi w:val="0"/>
        <w:jc w:val="left"/>
        <w:rPr/>
      </w:pPr>
      <w:r>
        <w:rPr/>
        <w:t>#############2Y�8############�X�#############�#g&amp;############LXy&gt;############</w:t>
        <w:br/>
        <w:t>#6"############�y�{############�#*:############GP�###############�q############%S�#############k#�#############�O</w:t>
      </w:r>
      <w:r>
        <w:br w:type="page"/>
      </w:r>
    </w:p>
    <w:p>
      <w:pPr>
        <w:pStyle w:val="PreformattedText"/>
        <w:bidi w:val="0"/>
        <w:jc w:val="left"/>
        <w:rPr/>
      </w:pPr>
      <w:r>
        <w:rPr/>
        <w:t>#############�q%############,#�A############�A�#############6#6s############[#�v############�0�b#############X(P############Sx�w############C#�d############N##2############9#�0#############j#6############S#�(############�(~7############�u�o############1H�y############lq#E############�l�#############�#Es############x#�c############�{�\############VO#p############-Lwe############b##U#############=#e############pX"}############&gt;#�#############�YK;############:tJ6############v,B7############�x�X############t'�#############�:#B############�1�############�#QO############�tSO#############u�#############�B�d############�#.4############�B�&lt;############�#�m############�#8~############�#�^############�K0#############�X##############6#�e############�!�:############�\�n############################�#VQ############�#;$############)z�q############+#�N#############4###############d�#############�3�6############Y:�#############go�#############[`Q#############�pK\############�o:#############nS�{#############F9n############2!�#############�C� ############�4{_############�u�M############�D�!############1KT3############qS�Z############�$Ca############�p�=############�uh_############�sD3############f#�)############�JM_############`*�#############�W�f############�#fX############�c2|############�y�y############�#�l############VI�(############�(s##############[}#############�s�#############�(�</w:t>
        <w:br/>
        <w:t>############5#�#############n#</w:t>
      </w:r>
      <w:r>
        <w:br w:type="page"/>
      </w:r>
    </w:p>
    <w:p>
      <w:pPr>
        <w:pStyle w:val="PreformattedText"/>
        <w:bidi w:val="0"/>
        <w:jc w:val="left"/>
        <w:rPr/>
      </w:pPr>
      <w:r>
        <w:rPr/>
        <w:t>M############O �$############G9^%############�N</w:t>
        <w:tab/>
        <w:t>#############�</w:t>
      </w:r>
    </w:p>
    <w:p>
      <w:pPr>
        <w:pStyle w:val="PreformattedText"/>
        <w:bidi w:val="0"/>
        <w:jc w:val="left"/>
        <w:rPr/>
      </w:pPr>
      <w:r>
        <w:rPr/>
        <w:t>Fa############L9wS############�nSK############</w:t>
        <w:tab/>
        <w:t>o�</w:t>
        <w:br/>
        <w:t>############VB�#############�����������������������������������������������������������������������������������������������������������������������������������������������������������������������������������������������������������������������������������������������������������������������������������������������������������������������������������������������������������������������������������������������������������������������������������������������������������������������������������������������������������������������������������������������������������������������#####################################################################################################################################################################################################################################################################################�@#�##̋##̋##�mx#####̋######̋##���&amp;#########��##�####@######G#�#############�###############�#######T#i#m#e#s# #N#e#w# #R#o#m#a#n###5#�################################�####S#y#m#b#o#l###3&amp;�#############�###############�#######A#r#i#a#l###71�#####################################C#o#u#r#i#e#r###"###q#�##��###h#####T:B&amp;!{V�#{V��#�</w:t>
      </w:r>
    </w:p>
    <w:p>
      <w:pPr>
        <w:pStyle w:val="PreformattedText"/>
        <w:bidi w:val="0"/>
        <w:jc w:val="left"/>
        <w:rPr/>
      </w:pPr>
      <w:r>
        <w:rPr/>
        <w:t>##�###��####D#################################$##�##########################################################################################################################################################################################################################################################################################################################�#�#�#�#�#20######d#######u�############################################$�##########################��##########L#o#o#k#u#p#D#i#s#c#v#o#e#r#y# #T#e#s#t#s#######</w:t>
      </w:r>
      <w:r>
        <w:br w:type="page"/>
      </w:r>
    </w:p>
    <w:p>
      <w:pPr>
        <w:pStyle w:val="PreformattedText"/>
        <w:bidi w:val="0"/>
        <w:jc w:val="left"/>
        <w:rPr/>
      </w:pPr>
      <w:r>
        <w:rPr/>
        <w:t>#S#M#I# #S#o#f#t#w#a#r#e#</w:t>
      </w:r>
      <w:r>
        <w:br w:type="page"/>
      </w:r>
    </w:p>
    <w:p>
      <w:pPr>
        <w:pStyle w:val="PreformattedText"/>
        <w:bidi w:val="0"/>
        <w:jc w:val="left"/>
        <w:rPr/>
      </w:pPr>
      <w:r>
        <w:rPr/>
        <w:t>#B#r#i#a#n# #M#u#r#p#h#y###################################################################################��##########################�����Oh#��##+'��0###�###########�#######�#######�#######�#######�#######�#######�#######</w:t>
      </w:r>
      <w:r>
        <w:br w:type="page"/>
      </w:r>
    </w:p>
    <w:p>
      <w:pPr>
        <w:pStyle w:val="PreformattedText"/>
        <w:bidi w:val="0"/>
        <w:jc w:val="left"/>
        <w:rPr/>
      </w:pPr>
      <w:r>
        <w:rPr/>
        <w:t>###</w:t>
        <w:tab/>
        <w:t>###$#######0###</w:t>
        <w:br/>
        <w:t>###L#######X###</w:t>
      </w:r>
      <w:r>
        <w:br w:type="page"/>
      </w:r>
    </w:p>
    <w:p>
      <w:pPr>
        <w:pStyle w:val="PreformattedText"/>
        <w:bidi w:val="0"/>
        <w:jc w:val="left"/>
        <w:rPr/>
      </w:pPr>
      <w:r>
        <w:rPr/>
        <w:t>###d###</w:t>
      </w:r>
    </w:p>
    <w:p>
      <w:pPr>
        <w:pStyle w:val="PreformattedText"/>
        <w:bidi w:val="0"/>
        <w:jc w:val="left"/>
        <w:rPr/>
      </w:pPr>
      <w:r>
        <w:rPr/>
        <w:t>###p#######|#######�#######�#######�#######�###########LookupDiscvoery Tests#8##########ook####</w:t>
      </w:r>
    </w:p>
    <w:p>
      <w:pPr>
        <w:pStyle w:val="PreformattedText"/>
        <w:bidi w:val="0"/>
        <w:jc w:val="left"/>
        <w:rPr/>
      </w:pPr>
      <w:r>
        <w:rPr/>
        <w:t>###SMI Software#ry #########MI #########MI ########Normal#t####</w:t>
      </w:r>
    </w:p>
    <w:p>
      <w:pPr>
        <w:pStyle w:val="PreformattedText"/>
        <w:bidi w:val="0"/>
        <w:jc w:val="left"/>
        <w:rPr/>
      </w:pPr>
      <w:r>
        <w:rPr/>
        <w:t>###Brian Murphy#ry ########171#########Microsoft Word 8.0#t@####bɑ�###@####J�q���#@####��#nq�#@#####9</w:t>
      </w:r>
      <w:r>
        <w:rPr>
          <w:rtl w:val="true"/>
        </w:rPr>
        <w:t>׸</w:t>
      </w:r>
      <w:r>
        <w:rPr/>
        <w:t>��</w:t>
      </w:r>
      <w:r>
        <w:rPr/>
        <w:t>#############�#######��##############################################################################################################################################################################################################################################################################################################################################################################################################################################################################################################################################################################################################################################################################################################################################################################################################################################################################################################################################################################################################################################################################################################################################################################################################################################################################################################################################################################################################################################################################################################################################################################################################################################################################################################################################################################################################################################################################################################################################################################################################################################################################################################################################################################################################################################################################################################################################################################################################################################################################################################################################################################################################################################################################################################################################################################################################################################################################################################################################################################################################################################################################################################################################################################################################################################################################################################################################################################################################################################################################################################################################################################################################################################################################################################################################################################################��###########################��՜.##��##+,��D####��՜.##��##+,��P###</w:t>
      </w:r>
      <w:r>
        <w:br w:type="page"/>
      </w:r>
    </w:p>
    <w:p>
      <w:pPr>
        <w:pStyle w:val="PreformattedText"/>
        <w:bidi w:val="0"/>
        <w:jc w:val="left"/>
        <w:rPr/>
      </w:pPr>
      <w:r>
        <w:rPr/>
        <w: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r#############D#######u�######j###############################################LookupDiscvoery Tests#</w:t>
      </w:r>
      <w:r>
        <w:br w:type="page"/>
      </w:r>
    </w:p>
    <w:p>
      <w:pPr>
        <w:pStyle w:val="PreformattedText"/>
        <w:bidi w:val="0"/>
        <w:jc w:val="left"/>
        <w:rPr/>
      </w:pPr>
      <w:r>
        <w:rPr/>
        <w:t>###############Title#########�########### #######6#######&gt;###########</w:t>
        <w:br/>
        <w:t>###_PID_GUID#####�###A###N###{#5#9#6#C#B#1#F#0#-#E#3#2#0#-#1#1#D#3#-#8#B#1#2#-#0#0#6#0#0#8#9#F#5#A#4#C#}###############################################################################################################################################################################################################################################################################################################################################################################################################################################################################################################################################################################################################################################################################################################################################################################################################################################################################################################################################################################################################################################################################################################################################################################################################################################################################################################################################################################################################################################################################################################################################################################################################################################################################################################################################################################################################################################################################################################################################################################################################################################################################################################################################################################################################################################################################################################################################################################################################################################################################################################################################################################################################################################################################################################################################################################################################################################################################################################################################################################################################################################################################################################################################################################################################################################################################################################################################################################################################################################################################################################################################################################################################################################################################################################################################################################################</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cs###########]���#�#��##+#H`####��������#####</w:t>
        <w:tab/>
        <w:t>######�######F#####d</w:t>
        <w:tab/>
        <w:t>����#0B����#�###�#######1#T#a#b#l#e###a#l#C#a#f#e#P#D#E#\#J#A#V#A#\#B#I#N#\#M#S#P#a#n#D#####������������####################################�###�Y######W#o#r#d#D#o#c#u#m#e#n#t#################################################��������#########################################2########S#u#m#m#a#r#y#I#n#f#o#r#m#a#t#i#o#n###########################(###########����####################################�#############D#o#c#u#m#e#n#t#S#u#m#m#a#r#y#I#n#f#o#r#m#a#t#i#o#n###########8###������������####################################�#############C#o#m#p#O#b#j#############################################################����########################################j###\#V#O#b#j#e#c#t#P#o#o#l###E#\#J#A#V#A#\#B#I#N#\#M#S#P#a#n#D#B#.#d#l#####������������####################0B����#0B����#################################################################################������������####################################################����������������������������������������������������������������������������������������������������������������������������������������������������������������������������������������������������������������������������������������������������������������������������������������������������������������������������������������������������������������������������������������������������������������������������������������������������������������������������������������������������������������������������##��#</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