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03948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893032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7644798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601039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