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425953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91866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10265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9133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