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930258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3019568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0445003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0032283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