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4515946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1408558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1858824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0482781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937130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8259587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5136001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