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53901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0029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9798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