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592047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5184495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