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921512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1556018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6063442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766021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