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9469506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490071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776806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