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131280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3360669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715343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086361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