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4353942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7549135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5120119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6567282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5821639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6864222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0252224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