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186976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7733517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3374781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735697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