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552888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813703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3451370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75309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8683127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10145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810030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