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54568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29381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406528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925079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815700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76021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48874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