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8866538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92116138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4673602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79704425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