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4062186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6955810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8831521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04655777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