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7551550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9991834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3836165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7162881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2375436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4197982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2335557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