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16358855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58714238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29698894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92047299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