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99565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77945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95897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