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4803202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0240476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0573366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5458473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2017595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223767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0747459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