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7845140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2996829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