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629409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7927791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