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42520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59122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37880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