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673470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3764719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6476556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987317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