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59302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630666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41658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1828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627288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46724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23343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