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29981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94443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