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60340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7688002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4215817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1510374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