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59905193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9268711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6135304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8947995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8826183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7284085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8866372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