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881253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2974227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646060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403686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