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18439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76170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