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4230721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605864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873349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