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56618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15283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499265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187304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16385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29934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006712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